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3"/>
        <w:gridCol w:w="6685"/>
      </w:tblGrid>
      <w:tr>
        <w:trPr/>
        <w:tc>
          <w:tcPr>
            <w:tcW w:w="2953" w:type="dxa"/>
            <w:tcBorders/>
          </w:tcPr>
          <w:p>
            <w:pPr>
              <w:pStyle w:val="Normal"/>
              <w:bidi w:val="0"/>
              <w:spacing w:before="120" w:after="0"/>
              <w:jc w:val="center"/>
              <w:rPr/>
            </w:pPr>
            <w:r>
              <w:rPr>
                <w:b/>
                <w:bCs/>
              </w:rPr>
              <w:t>BỘ Y T</w:t>
            </w:r>
            <w:r>
              <w:rPr>
                <w:b/>
                <w:bCs/>
                <w:lang w:val="en-SG" w:eastAsia="en-SG"/>
              </w:rPr>
              <w:t>Ế</w:t>
            </w:r>
            <w:r>
              <w:rPr>
                <w:b/>
                <w:bCs/>
              </w:rPr>
              <w:br/>
              <w:t>-------</w:t>
            </w:r>
          </w:p>
        </w:tc>
        <w:tc>
          <w:tcPr>
            <w:tcW w:w="668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53" w:type="dxa"/>
            <w:tcBorders/>
          </w:tcPr>
          <w:p>
            <w:pPr>
              <w:pStyle w:val="Normal"/>
              <w:bidi w:val="0"/>
              <w:spacing w:before="120" w:after="0"/>
              <w:jc w:val="center"/>
              <w:rPr/>
            </w:pPr>
            <w:r>
              <w:rPr/>
              <w:t>Số: 34/2024/TT-BYT</w:t>
            </w:r>
          </w:p>
        </w:tc>
        <w:tc>
          <w:tcPr>
            <w:tcW w:w="6685" w:type="dxa"/>
            <w:tcBorders/>
          </w:tcPr>
          <w:p>
            <w:pPr>
              <w:pStyle w:val="Normal"/>
              <w:bidi w:val="0"/>
              <w:spacing w:before="120" w:after="0"/>
              <w:jc w:val="right"/>
              <w:rPr/>
            </w:pPr>
            <w:r>
              <w:rPr>
                <w:i/>
                <w:iCs/>
              </w:rPr>
              <w:t>Hà Nội, ngày 15 tháng 11 năm 2024</w:t>
            </w:r>
          </w:p>
        </w:tc>
      </w:tr>
    </w:tbl>
    <w:p>
      <w:pPr>
        <w:pStyle w:val="Normal"/>
        <w:bidi w:val="0"/>
        <w:spacing w:before="120" w:after="280"/>
        <w:rPr/>
      </w:pPr>
      <w:r>
        <w:rPr/>
        <w:t> </w:t>
      </w:r>
    </w:p>
    <w:p>
      <w:pPr>
        <w:pStyle w:val="Normal"/>
        <w:bidi w:val="0"/>
        <w:spacing w:before="120" w:after="280"/>
        <w:jc w:val="center"/>
        <w:rPr/>
      </w:pPr>
      <w:bookmarkStart w:id="0" w:name="loai_1"/>
      <w:r>
        <w:rPr>
          <w:b/>
          <w:bCs/>
          <w:sz w:val="24"/>
        </w:rPr>
        <w:t>THÔNG TƯ</w:t>
      </w:r>
      <w:bookmarkEnd w:id="0"/>
    </w:p>
    <w:p>
      <w:pPr>
        <w:pStyle w:val="Normal"/>
        <w:bidi w:val="0"/>
        <w:spacing w:before="120" w:after="280"/>
        <w:jc w:val="center"/>
        <w:rPr/>
      </w:pPr>
      <w:bookmarkStart w:id="1" w:name="loai_1_name"/>
      <w:r>
        <w:rPr/>
        <w:t>QUY ĐỊNH ĐẶC ĐIỂM KINH TẾ - KỸ THUẬT DỊCH VỤ KIỂM DỊCH Y TẾ, Y TẾ DỰ PHÒNG TẠI CƠ SỞ Y TẾ CÔNG LẬP</w:t>
      </w:r>
      <w:bookmarkEnd w:id="1"/>
    </w:p>
    <w:p>
      <w:pPr>
        <w:pStyle w:val="Normal"/>
        <w:bidi w:val="0"/>
        <w:spacing w:before="120" w:after="280"/>
        <w:rPr/>
      </w:pPr>
      <w:r>
        <w:rPr>
          <w:i/>
          <w:iCs/>
        </w:rPr>
        <w:t xml:space="preserve">Căn cứ </w:t>
      </w:r>
      <w:bookmarkStart w:id="2" w:name="tvpllink_pdhckaexos"/>
      <w:r>
        <w:rPr>
          <w:i/>
          <w:iCs/>
        </w:rPr>
        <w:t>Luật Giá</w:t>
      </w:r>
      <w:bookmarkEnd w:id="2"/>
      <w:r>
        <w:rPr>
          <w:i/>
          <w:iCs/>
        </w:rPr>
        <w:t xml:space="preserve"> ngày 19 tháng 6 năm 2023;</w:t>
      </w:r>
    </w:p>
    <w:p>
      <w:pPr>
        <w:pStyle w:val="Normal"/>
        <w:bidi w:val="0"/>
        <w:spacing w:before="120" w:after="280"/>
        <w:rPr/>
      </w:pPr>
      <w:r>
        <w:rPr>
          <w:i/>
          <w:iCs/>
        </w:rPr>
        <w:t xml:space="preserve">Căn cứ Nghị định số </w:t>
      </w:r>
      <w:bookmarkStart w:id="3" w:name="tvpllink_yteincvyzl"/>
      <w:r>
        <w:rPr>
          <w:i/>
          <w:iCs/>
        </w:rPr>
        <w:t>85/2024/NĐ-CP</w:t>
      </w:r>
      <w:bookmarkEnd w:id="3"/>
      <w:r>
        <w:rPr>
          <w:i/>
          <w:iCs/>
        </w:rPr>
        <w:t xml:space="preserve"> ngày 10 tháng 7 năm 2024 của Chính phủ quy định chi tiết một số điều của </w:t>
      </w:r>
      <w:bookmarkStart w:id="4" w:name="tvpllink_pdhckaexos_1"/>
      <w:r>
        <w:rPr>
          <w:i/>
          <w:iCs/>
        </w:rPr>
        <w:t>Luật Giá</w:t>
      </w:r>
      <w:bookmarkEnd w:id="4"/>
      <w:r>
        <w:rPr>
          <w:i/>
          <w:iCs/>
        </w:rPr>
        <w:t>;</w:t>
      </w:r>
    </w:p>
    <w:p>
      <w:pPr>
        <w:pStyle w:val="Normal"/>
        <w:bidi w:val="0"/>
        <w:spacing w:before="120" w:after="280"/>
        <w:rPr/>
      </w:pPr>
      <w:r>
        <w:rPr>
          <w:i/>
          <w:iCs/>
        </w:rPr>
        <w:t xml:space="preserve">Căn cứ Nghị định số </w:t>
      </w:r>
      <w:bookmarkStart w:id="5" w:name="tvpllink_mdntdykdcq"/>
      <w:r>
        <w:rPr>
          <w:i/>
          <w:iCs/>
        </w:rPr>
        <w:t>95/2022/NĐ-CP</w:t>
      </w:r>
      <w:bookmarkEnd w:id="5"/>
      <w:r>
        <w:rPr>
          <w:i/>
          <w:iCs/>
        </w:rPr>
        <w:t xml:space="preserve"> ngày 15 tháng 11 năm 2022 của Chính phủ quy định chức năng, nhiệm vụ, quyền hạn và cơ cấu tổ chức của Bộ Y tế;</w:t>
      </w:r>
    </w:p>
    <w:p>
      <w:pPr>
        <w:pStyle w:val="Normal"/>
        <w:bidi w:val="0"/>
        <w:spacing w:before="120" w:after="280"/>
        <w:rPr/>
      </w:pPr>
      <w:r>
        <w:rPr>
          <w:i/>
          <w:iCs/>
        </w:rPr>
        <w:t>Theo đề nghị của Cục trưởng Cục Y tế dự phòng;</w:t>
      </w:r>
    </w:p>
    <w:p>
      <w:pPr>
        <w:pStyle w:val="Normal"/>
        <w:bidi w:val="0"/>
        <w:spacing w:before="120" w:after="280"/>
        <w:rPr/>
      </w:pPr>
      <w:r>
        <w:rPr>
          <w:i/>
          <w:iCs/>
        </w:rPr>
        <w:t>Bộ trưởng Bộ Y tế ban hành Thông tư quy định đặc điểm kinh tế - kỹ thuật dịch vụ kiểm dịch y tế, y tế dự phòng tại cơ sở y tế công lập.</w:t>
      </w:r>
    </w:p>
    <w:p>
      <w:pPr>
        <w:pStyle w:val="Normal"/>
        <w:bidi w:val="0"/>
        <w:spacing w:before="120" w:after="280"/>
        <w:rPr/>
      </w:pPr>
      <w:bookmarkStart w:id="6" w:name="dieu_1"/>
      <w:r>
        <w:rPr>
          <w:b/>
          <w:bCs/>
        </w:rPr>
        <w:t>Điều 1. Phạm vi điều chỉnh và đối tượng áp dụng</w:t>
      </w:r>
      <w:bookmarkEnd w:id="6"/>
    </w:p>
    <w:p>
      <w:pPr>
        <w:pStyle w:val="Normal"/>
        <w:bidi w:val="0"/>
        <w:spacing w:before="120" w:after="280"/>
        <w:rPr/>
      </w:pPr>
      <w:r>
        <w:rPr/>
        <w:t>1. Thông tư này quy định đặc điểm kinh tế - kỹ thuật dịch vụ kiểm dịch y tế, y tế dự phòng tại cơ sở y tế công lập.</w:t>
      </w:r>
    </w:p>
    <w:p>
      <w:pPr>
        <w:pStyle w:val="Normal"/>
        <w:bidi w:val="0"/>
        <w:spacing w:before="120" w:after="280"/>
        <w:rPr/>
      </w:pPr>
      <w:r>
        <w:rPr/>
        <w:t>2. Thông tư này áp dụng cho các cơ sở y tế công lập cung cấp dịch vụ kiểm dịch y tế, y tế dự phòng và các tổ chức, cá nhân có liên quan.</w:t>
      </w:r>
    </w:p>
    <w:p>
      <w:pPr>
        <w:pStyle w:val="Normal"/>
        <w:bidi w:val="0"/>
        <w:spacing w:before="120" w:after="280"/>
        <w:rPr/>
      </w:pPr>
      <w:bookmarkStart w:id="7" w:name="dieu_2"/>
      <w:r>
        <w:rPr>
          <w:b/>
          <w:bCs/>
        </w:rPr>
        <w:t>Điều 2. Đặc điểm kinh tế - kỹ thuật dịch vụ kiểm dịch y tế, y tế dự phòng gồm 990 dịch vụ, cụ thể:</w:t>
      </w:r>
      <w:bookmarkEnd w:id="7"/>
    </w:p>
    <w:p>
      <w:pPr>
        <w:pStyle w:val="Normal"/>
        <w:bidi w:val="0"/>
        <w:spacing w:before="120" w:after="280"/>
        <w:rPr/>
      </w:pPr>
      <w:r>
        <w:rPr/>
        <w:t>1. Nhóm dịch vụ về kiểm dịch y tế gồm 60 dịch vụ quy định tại Phụ lục 1 kèm theo Thông tư này.</w:t>
      </w:r>
    </w:p>
    <w:p>
      <w:pPr>
        <w:pStyle w:val="Normal"/>
        <w:bidi w:val="0"/>
        <w:spacing w:before="120" w:after="280"/>
        <w:rPr/>
      </w:pPr>
      <w:r>
        <w:rPr/>
        <w:t>2. Nhóm dịch vụ về dinh dưỡng gồm 180 dịch vụ quy định tại Phụ lục 2 kèm theo Thông tư này.</w:t>
      </w:r>
    </w:p>
    <w:p>
      <w:pPr>
        <w:pStyle w:val="Normal"/>
        <w:bidi w:val="0"/>
        <w:spacing w:before="120" w:after="280"/>
        <w:rPr/>
      </w:pPr>
      <w:r>
        <w:rPr/>
        <w:t>3. Nhóm dịch vụ về phòng, chống bệnh truyền nhiễm gồm 314 dịch vụ quy định tại Phụ lục 3 kèm theo Thông tư này.</w:t>
      </w:r>
    </w:p>
    <w:p>
      <w:pPr>
        <w:pStyle w:val="Normal"/>
        <w:bidi w:val="0"/>
        <w:spacing w:before="120" w:after="280"/>
        <w:rPr/>
      </w:pPr>
      <w:r>
        <w:rPr/>
        <w:t>4. Nhóm dịch vụ về phòng, chống bệnh do ký sinh trùng, côn trùng gồm 212 dịch vụ quy định tại Phụ lục 4 kèm theo Thông tư này.</w:t>
      </w:r>
    </w:p>
    <w:p>
      <w:pPr>
        <w:pStyle w:val="Normal"/>
        <w:bidi w:val="0"/>
        <w:spacing w:before="120" w:after="280"/>
        <w:rPr/>
      </w:pPr>
      <w:r>
        <w:rPr/>
        <w:t>5. Nhóm dịch vụ về sức khỏe nghề nghiệp, sức khỏe môi trường và sức khỏe trường học gồm 224 dịch vụ quy định tại Phụ lục 5 kèm theo Thông tư này.</w:t>
      </w:r>
    </w:p>
    <w:p>
      <w:pPr>
        <w:pStyle w:val="Normal"/>
        <w:bidi w:val="0"/>
        <w:spacing w:before="120" w:after="280"/>
        <w:rPr/>
      </w:pPr>
      <w:bookmarkStart w:id="8" w:name="dieu_3"/>
      <w:r>
        <w:rPr>
          <w:b/>
          <w:bCs/>
        </w:rPr>
        <w:t>Điều 3. Hiệu lực thi hành</w:t>
      </w:r>
      <w:bookmarkEnd w:id="8"/>
    </w:p>
    <w:p>
      <w:pPr>
        <w:pStyle w:val="Normal"/>
        <w:bidi w:val="0"/>
        <w:spacing w:before="120" w:after="280"/>
        <w:rPr/>
      </w:pPr>
      <w:r>
        <w:rPr/>
        <w:t>Thông tư này có hiệu lực kể từ ngày 31 tháng 12 năm 2024.</w:t>
      </w:r>
    </w:p>
    <w:p>
      <w:pPr>
        <w:pStyle w:val="Normal"/>
        <w:bidi w:val="0"/>
        <w:spacing w:before="120" w:after="280"/>
        <w:rPr/>
      </w:pPr>
      <w:bookmarkStart w:id="9" w:name="dieu_4"/>
      <w:r>
        <w:rPr>
          <w:b/>
          <w:bCs/>
        </w:rPr>
        <w:t>Điều 4. Trách nhiệm thi hành</w:t>
      </w:r>
      <w:bookmarkEnd w:id="9"/>
    </w:p>
    <w:p>
      <w:pPr>
        <w:pStyle w:val="Normal"/>
        <w:bidi w:val="0"/>
        <w:spacing w:before="120" w:after="280"/>
        <w:rPr/>
      </w:pPr>
      <w:r>
        <w:rPr/>
        <w:t>Chánh Văn phòng Bộ, Vụ trưởng Vụ Kế hoạch - Tài chính, Cục trưởng Cục Y tế dự phòng, Thủ trưởng các đơn vị thuộc và trực thuộc Bộ Y tế; Giám đốc Sở Y tế tỉnh, thành phố trực thuộc Trung ương và các cơ quan, tổ chức, cá nhân có liên quan chịu trách nhiệm thi hành Thông tư này.</w:t>
      </w:r>
    </w:p>
    <w:p>
      <w:pPr>
        <w:pStyle w:val="Normal"/>
        <w:bidi w:val="0"/>
        <w:spacing w:before="120" w:after="280"/>
        <w:rPr/>
      </w:pPr>
      <w:r>
        <w:rPr/>
        <w:t>Trong quá trình thực hiện, nếu có khó khăn, vướng mắc, đề nghị các cơ quan, tổ chức, cá nhân kịp thời phản ánh bằng văn bản về Bộ Y tế (Cục Y tế dự phòng) để xem xét, giải quyết./.</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280"/>
              <w:rPr/>
            </w:pPr>
            <w:r>
              <w:rPr/>
              <w:t> </w:t>
            </w:r>
          </w:p>
          <w:p>
            <w:pPr>
              <w:pStyle w:val="Normal"/>
              <w:bidi w:val="0"/>
              <w:spacing w:before="120" w:after="0"/>
              <w:rPr/>
            </w:pPr>
            <w:r>
              <w:rPr>
                <w:b/>
                <w:bCs/>
                <w:i/>
                <w:iCs/>
              </w:rPr>
              <w:t>Nơi nhận:</w:t>
              <w:br/>
            </w:r>
            <w:r>
              <w:rPr>
                <w:sz w:val="16"/>
              </w:rPr>
              <w:t>- Ủy ban Xã hội của Quốc hội;</w:t>
              <w:br/>
              <w:t>- Văn phòng Chính phủ (Vụ KGVX, Công báo, Cổng TTĐT Chính phủ);</w:t>
              <w:br/>
              <w:t>- Bộ trưởng (để báo cáo);</w:t>
              <w:br/>
              <w:t>- Bộ Tư pháp (Cục Kiểm tra VBQPPL);</w:t>
              <w:br/>
              <w:t>- Các Bộ, cơ quan ngang Bộ, cơ quan thuộc Chính phủ;</w:t>
              <w:br/>
              <w:t>- Các Thứ trưởng Bộ Y tế;</w:t>
              <w:br/>
              <w:t>- HĐND, UBND các tỉnh, thành phố trực thuộc Trung ương;</w:t>
              <w:br/>
              <w:t>- Các đơn vị thuộc, trực thuộc Bộ Y tế;</w:t>
              <w:br/>
              <w:t>- Y tế các Bộ, ngành;</w:t>
              <w:br/>
              <w:t>- Sở Y tế, Trung tâm KSBT, Trung tâm KDYTQT các tỉnh, thành phố trực thuộc Trung ương;</w:t>
              <w:br/>
              <w:t>- Cổng Thông tin điện tử Bộ Y tế;</w:t>
              <w:br/>
            </w:r>
            <w:r>
              <w:rPr>
                <w:sz w:val="16"/>
                <w:lang w:val="en-SG" w:eastAsia="en-SG"/>
              </w:rPr>
              <w:t xml:space="preserve">- </w:t>
            </w:r>
            <w:r>
              <w:rPr>
                <w:sz w:val="16"/>
              </w:rPr>
              <w:t>Lưu: VT, DP, PC (02).</w:t>
            </w:r>
          </w:p>
        </w:tc>
        <w:tc>
          <w:tcPr>
            <w:tcW w:w="4819" w:type="dxa"/>
            <w:tcBorders/>
          </w:tcPr>
          <w:p>
            <w:pPr>
              <w:pStyle w:val="Normal"/>
              <w:bidi w:val="0"/>
              <w:spacing w:before="120" w:after="0"/>
              <w:jc w:val="center"/>
              <w:rPr/>
            </w:pPr>
            <w:r>
              <w:rPr>
                <w:b/>
                <w:bCs/>
              </w:rPr>
              <w:t>KT. BỘ TRƯỞNG</w:t>
            </w:r>
            <w:r>
              <w:rPr/>
              <w:br/>
            </w:r>
            <w:r>
              <w:rPr>
                <w:b/>
                <w:bCs/>
              </w:rPr>
              <w:t>THỨ TRƯỞNG</w:t>
              <w:br/>
              <w:br/>
              <w:br/>
              <w:br/>
            </w:r>
            <w:r>
              <w:rPr/>
              <w:br/>
            </w:r>
            <w:r>
              <w:rPr>
                <w:b/>
                <w:bCs/>
              </w:rPr>
              <w:t>Nguyễn Thị Liên Hương</w:t>
            </w:r>
          </w:p>
        </w:tc>
      </w:tr>
    </w:tbl>
    <w:p>
      <w:pPr>
        <w:pStyle w:val="Normal"/>
        <w:bidi w:val="0"/>
        <w:spacing w:before="120" w:after="280"/>
        <w:rPr/>
      </w:pPr>
      <w:r>
        <w:rPr/>
        <w:t> </w:t>
      </w:r>
    </w:p>
    <w:p>
      <w:pPr>
        <w:pStyle w:val="Normal"/>
        <w:bidi w:val="0"/>
        <w:spacing w:before="120" w:after="280"/>
        <w:jc w:val="center"/>
        <w:rPr/>
      </w:pPr>
      <w:bookmarkStart w:id="10" w:name="chuong_pl_1"/>
      <w:r>
        <w:rPr>
          <w:b/>
          <w:bCs/>
          <w:sz w:val="24"/>
        </w:rPr>
        <w:t>PHỤ LỤC I</w:t>
      </w:r>
      <w:bookmarkEnd w:id="10"/>
    </w:p>
    <w:p>
      <w:pPr>
        <w:pStyle w:val="Normal"/>
        <w:bidi w:val="0"/>
        <w:spacing w:before="120" w:after="280"/>
        <w:jc w:val="center"/>
        <w:rPr/>
      </w:pPr>
      <w:bookmarkStart w:id="11" w:name="chuong_pl_1_name"/>
      <w:r>
        <w:rPr/>
        <w:t>NHÓM DỊCH VỤ VỀ KIỂM DỊCH Y TẾ</w:t>
      </w:r>
      <w:bookmarkEnd w:id="11"/>
      <w:r>
        <w:rPr/>
        <w:br/>
      </w:r>
      <w:r>
        <w:rPr>
          <w:i/>
          <w:iCs/>
        </w:rPr>
        <w:t>(Ban hành kèm theo Thông tư số 34/2024/TT-BYT ngày 15 tháng 11 năm 2024 của Bộ trưởng Bộ Y tế)</w:t>
      </w:r>
    </w:p>
    <w:tbl>
      <w:tblPr>
        <w:tblW w:w="5000" w:type="pct"/>
        <w:jc w:val="left"/>
        <w:tblInd w:w="-20" w:type="dxa"/>
        <w:tblLayout w:type="fixed"/>
        <w:tblCellMar>
          <w:top w:w="0" w:type="dxa"/>
          <w:left w:w="10" w:type="dxa"/>
          <w:bottom w:w="0" w:type="dxa"/>
          <w:right w:w="10" w:type="dxa"/>
        </w:tblCellMar>
      </w:tblPr>
      <w:tblGrid>
        <w:gridCol w:w="659"/>
        <w:gridCol w:w="4022"/>
        <w:gridCol w:w="4957"/>
      </w:tblGrid>
      <w:tr>
        <w:trPr>
          <w:trHeight w:val="23" w:hRule="atLeast"/>
        </w:trPr>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T</w:t>
            </w:r>
          </w:p>
        </w:tc>
        <w:tc>
          <w:tcPr>
            <w:tcW w:w="402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ên gọi chi tiết</w:t>
            </w:r>
          </w:p>
        </w:tc>
        <w:tc>
          <w:tcPr>
            <w:tcW w:w="4957"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Chủng loại cụ thể/đặc điểm cơ bản</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Diệt chuột bằng xông hơi hóa chất</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Diệt chuột bằng xông hơi hóa chất, tính trên m</w:t>
            </w:r>
            <w:r>
              <w:rPr>
                <w:vertAlign w:val="superscript"/>
              </w:rPr>
              <w:t xml:space="preserve">3 </w:t>
            </w:r>
            <w:r>
              <w:rPr/>
              <w:t>khoang tàu biển.</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Diệt côn trùng Container 20 ft</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Diệt côn trùng bằng hóa chất, tính trên 01 container.</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Diệt côn trùng Container 40 ft</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Diệt côn trùng bằng hóa chất, tính trên 01 container.</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Diệt côn trùng kho hàng</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Diệt côn trùng cho kho hàng bằng hóa chất, tính trên m</w:t>
            </w:r>
            <w:r>
              <w:rPr>
                <w:vertAlign w:val="superscript"/>
              </w:rPr>
              <w:t>3</w:t>
            </w:r>
            <w:r>
              <w:rPr/>
              <w:t xml:space="preserve"> kho hàng.</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Diệt côn trùng đối với phương tiện đường bộ các loại trọng tải dưới 5 tấn (công nông, xe tải, xe bán tải, xe con, xe khách, xe khác)</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Diệt côn trùng đối với phương tiện vận tải đường bộ bằng phun hóa chất, tính trên 01 phương tiện.</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Diệt côn trùng đối với phương tiện đường bộ các loại trọng tải từ 5 tấn trở lên (công nông, xe tải, xe bán tải, xe con, xe khách, xe khác)</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Diệt côn trùng đối với phương tiện vận tải đường bộ bằng phun hóa chất, tính trên 01 phương tiện.</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Diệt côn trùng tàu hỏa (Đầu tàu, xe goòng tính bằng một toa)</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Diệt côn trùng đối với phương tiện vận tải đường bộ bằng phun hóa chất, tính trên 01 to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Diệt côn trùng tàu bay chở hàng hóa các loại</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Diệt côn trùng tàu bay bằng hóa chất, tính trên 01 tàu bay.</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Diệt côn trùng tàu bay chở người dưới 300 chỗ ngồi</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Diệt côn trùng tàu bay bằng hóa chất, tính trên 01 tàu bay.</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Diệt côn trùng tàu bay chở người từ 300 chỗ ngồi trở lê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Diệt côn trùng tàu bay bằng hóa chất, tính trên 01 tàu bay.</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Diệt côn trùng tàu biển các loại</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Diệt côn trùng tàu biển các loại bằng hóa chất, tính trên m</w:t>
            </w:r>
            <w:r>
              <w:rPr>
                <w:vertAlign w:val="superscript"/>
              </w:rPr>
              <w:t>3</w:t>
            </w:r>
            <w:r>
              <w:rPr/>
              <w:t xml:space="preserve"> khoang tàu.</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Diệt côn trùng tàu thuyền các loại (gồm tàu chở người, chở hàng, ghe, đò, xuồng, tàu kéo, tàu đẩy)</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Diệt côn trùng tàu thuyền các loại bằng hóa chất, tính trên 01 phương tiện.</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 xml:space="preserve">Khử trùng kho hàng, </w:t>
            </w:r>
            <w:r>
              <w:rPr>
                <w:lang w:val="en-SG" w:eastAsia="en-SG"/>
              </w:rPr>
              <w:t>c</w:t>
            </w:r>
            <w:r>
              <w:rPr/>
              <w:t>ontainer các loại</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Khử trùng kho hàng, container các loại bằng hóa chất, tính trên m</w:t>
            </w:r>
            <w:r>
              <w:rPr>
                <w:vertAlign w:val="superscript"/>
              </w:rPr>
              <w:t>2</w:t>
            </w:r>
            <w:r>
              <w:rPr/>
              <w:t xml:space="preserve"> diện tích khử trùng.</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hử trùng phương tiện đường bộ các loại qua lại biên giới tải trọng dưới 5 tấn (công nông, xe tải, xe con, xe khách, xe khác)</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Xử lý y tế phun khử trùng bằng hóa chất, chế phẩm diệt khuẩn dùng trong gia dụng và y tế đối với phương tiện đường bộ các loại qua lại biên giới tải trọng dưới 5 tấn, tính trên 01 phương tiện.</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hử trùng phương tiện đường bộ các loại qua lại biên giới tải trọng từ 5 tấn đến 30 tấn (công nông, xe tải, xe con, xe khách, xe khác)</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Xử lý y tế phun khử trùng bằng hóa chất, chế phẩm diệt khuẩn dùng trong gia dụng và y tế đối với phương tiện đường bộ các loại qua lại biên giới tải trọng từ 5 tấn đến 30 tấn, tính trên 01 phương tiện.</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hử trùng phương tiện đường bộ các loại qua lại biên giới tải trọng trên 30 tấ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Xử lý y tế phun khử trùng bằng hóa chất, chế phẩm diệt khuẩn dùng trong gia dụng và y tế đối với phương tiện đường bộ các loại qua lại biên giới tải trọng trên 30 tấn, tính trên 01 phương tiện.</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hử trùng tàu hỏa (theo toa, đầu tàu, xe goòng tính bằng 1 toa)</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Xử lý y tế phun khử trùng bằng hóa chất, chế phẩm diệt khuẩn dùng trong gia dụng và y tế đối với tàu hỏa, tính trên 01 to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hử trùng tàu bay các loại</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Khử trùng bằng hóa chất, chế phẩm diệt khuẩn dùng trong gia dụng và y tế đối với tàu bay các loại, tính trên m</w:t>
            </w:r>
            <w:r>
              <w:rPr>
                <w:vertAlign w:val="superscript"/>
              </w:rPr>
              <w:t>2</w:t>
            </w:r>
            <w:r>
              <w:rPr/>
              <w:t xml:space="preserve"> diện tích khử trùng.</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hử trùng nước dằn tàu với tàu thuyền đang chứa dưới 1000 tấ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Khử trùng nước dằn tàu bằng hóa chất, chế phẩm diệt khuẩn dùng trong gia dụng và y tế với tàu thuyền đang chứa dưới 1000 tấn, tính trên 01 tàu.</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hử trùng nước dằn tàu với tàu thuyền đang chứa từ 1000 tấn trở lê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Khử trùng nước dằn tàu bằng hóa chất, chế phẩm diệt khuẩn dùng trong gia dụng và y tế với tàu thuyền đang chứa từ 1000 tấn trở lên, tính trên 01 tàu.</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hử trùng tàu thuyền các loại</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Khử trùng tàu thuyền các loại bằng hóa chất, chế phẩm diệt khuẩn dùng trong gia dụng và y tế, tính trên m</w:t>
            </w:r>
            <w:r>
              <w:rPr>
                <w:vertAlign w:val="superscript"/>
              </w:rPr>
              <w:t>2</w:t>
            </w:r>
            <w:r>
              <w:rPr/>
              <w:t xml:space="preserve"> diện tích khử trùng.</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đối với tro cốt</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Kiểm tra giấy tờ, kiểm tra thực trạng vệ sinh, điều kiện vận chuyển tro cốt, tính trên 01 lần kiểm tr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đối với hài cốt</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Kiểm tra giấy tờ, kiểm tra thực trạng vệ sinh, điều kiện vận chuyển hài cốt, tính trên 01 lần kiểm tr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đối với thi thể</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Kiểm tra giấy tờ, kiểm tra thực trạng vệ sinh, điều kiện vận chuyển thi thể, tính trên 01 lần kiểm tr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Xử lý vệ sinh hài cốt</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Khử trùng hài cốt bằng hóa chất, chế phẩm diệt khuẩn dùng trong gia dụng và y tế, đơn vị tính: 01 bộ hài cốt, tính trên 01 lần xử lý.</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Xử lý vệ sinh thi thể</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Khử trùng thi thể bằng hóa chất, chế phẩm diệt khuẩn dùng trong gia dụng và y tế, đơn vị tính: 01 bộ thi thể, tính trên 01 lần xử lý.</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đối với thực phẩm cung ứng cho tàu thuyền, tàu bay, tàu hỏa tại khu vực cửa khẩu</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Kiểm tra nguồn gốc xuất xứ, hiện trạng, lấy mẫu thực phẩm cung ứng cho tàu thuyền, tàu bay, tàu hỏa tại khu vực cửa khẩu để kiểm tra tác nhân gây bệnh truyền nhiễm, trung gian truyền bệnh.</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đối với các mẫu vi sinh y học, sản phẩm sinh học, mô, bộ phận cơ thể người</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Kiểm tra giấy tờ, kiểm tra thực trạng vệ sinh, điều kiện vận chuyển, tính trên 01 lần kiểm tra/01 kiện, lô mẫu, sản phẩm, mô, bộ phận.</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hàng hóa xuất, nhập, quá cảnh qua đường hàng không, đường thủy, đường sắt, đường bưu điện lô hàng dưới 10 kg</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hàng hóa) và kiểm tra y tế đối với hàng hóa. Tính trên 01 lần kiểm tr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hàng hóa xuất, nhập, quá cảnh qua đường hàng không, đường thủy, đường sắt, đường bưu điện lô hàng từ 10 kg đến 50 kg</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hàng hóa) và kiểm tra y tế đối với hàng hóa. Tính trên 01 lần kiểm tr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hàng hóa xuất, nhập, quá cảnh qua đường hàng không, đường thủy, đường sắt, đường bưu điện lô hàng từ trên 50 kg đến 100 kg</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hàng hóa) và kiểm tra y tế đối với hàng hóa. Tính trên 01 lần kiểm tr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2</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hàng hóa xuất, nhập, quá cảnh qua đường hàng không, đường thủy, đường sắt, đường bưu điện lô hàng từ trên 100 kg đến 1 tấ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hàng hóa) và kiểm tra y tế đối với hàng hóa. Tính trên 01 lần kiểm tr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3</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hàng hóa xuất, nhập, quá cảnh qua đường hàng không, đường thủy, đường sắt, đường bưu điện lô hàng từ trên 1 tấn đến 10 tấ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hàng hóa) và kiểm tra y tế đối với hàng hóa. Tính trên 01 lần kiểm tr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4</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hàng hóa xuất, nhập, quá cảnh qua đường hàng không, đường thủy, đường sắt, đường bưu điện lô hàng từ trên 10 tấn đến 100 tấ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hàng hóa) và kiểm tra y tế đối với hàng hóa. Tính trên 01 lần kiểm tr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5</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hàng hóa xuất, nhập, quá cảnh qua đường hàng không, đường thủy, đường sắt, đường bưu điện lô hàng trên 100 tấ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hàng hóa) và kiểm tra y tế đối với hàng hóa. Tính trên 01 lần kiểm tr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6</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hàng hóa xuất, nhập, quá cảnh qua cửa khẩu đường bộ dưới 5 tấ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hàng hóa) và kiểm tra y tế đối với hàng hóa. Tính trên 01 lần kiểm tr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7</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hàng hóa xuất, nhập, quá cảnh qua cửa khẩu đường bộ từ 5 tấn đến 10 tấ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hàng hóa) và kiểm tra y tế đối với hàng hóa. Tính trên 01 lần kiểm tr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8</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hàng hóa xuất, nhập, quá cảnh qua cửa khẩu đường bộ từ trên 10 tấn đến 15 tấ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hàng hóa) và kiểm tra y tế đối với hàng hóa. Tính trên 01 lần kiểm tr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9</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hàng hóa xuất, nhập, quá cảnh qua cửa khẩu đường bộ từ trên 15 tấn đến 30 tấ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hàng hóa) và kiểm tra y tế đối với hàng hóa. Tính trên 01 lần kiểm tr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0</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hàng hóa xuất, nhập, quá cảnh qua cửa khẩu đường bộ từ trên 30 tấn đến 60 tấ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hàng hóa) và kiểm tra y tế đối với hàng hóa. Tính trên 01 lần kiểm tr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1</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hàng hóa xuất, nhập, quá cảnh qua cửa khẩu đường bộ từ trên 60 tấn đến 100 tấ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hàng hóa) và kiểm tra y tế đối với hàng hóa. Tính trên 01 lần kiểm tr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2</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hàng hóa xuất, nhập, quá cảnh qua cửa khẩu đường bộ từ trên 100 tấ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hàng hóa) và kiểm tra y tế đối với hàng hóa. Tính trên 01 lần kiểm tr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3</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hàng hóa xuất, nhập, quá cảnh qua cửa khẩu đường bộ lô/kiện dưới 10 kg</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hàng hóa) và kiểm tra y tế đối với hàng hóa. Tính trên 01 lần kiểm tr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4</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hàng hóa xuất, nhập, quá cảnh qua cửa khẩu đường bộ lô/kiện từ 10 kg đến 100 kg</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hàng hóa) và kiểm tra y tế đối với hàng hóa. Tính trên 01 lần kiểm tr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5</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hàng hóa xuất, nhập, quá cảnh qua cửa khẩu đường bộ lô/kiện trên 100 kg</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hàng hóa) và kiểm tra y tế đối với hàng hóa. Tính trên 01 lần kiểm tr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6</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và cấp Giấy chứng nhận miễn xử lý/xử lý vệ sinh tàu thuyền (gồm cả lần đầu và cấp lại)</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Kiểm tra tình trạng vệ sinh, kiểm tra trung gian truyền bệnh, đánh giá hiệu quả các biện pháp xử lý y tế đã áp dụng. Tính trên 01 lần kiểm tra/01 tàu.</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7</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và gia hạn Giấy chứng nhận miễn xử lý/xử lý vệ sinh tàu thuyề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Kiểm tra tình trạng vệ sinh, kiểm tra trung gian truyền bệnh, đánh giá hiệu quả các biện pháp xử lý y tế đã áp dụng. Tính trên 01 lần kiểm tra/01 tàu.</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8</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phương tiện xuất, nhập, quá cảnh đối với phương tiện đường bộ các loại (công nông, xe tải, xe bán tải, xe con, xe khách, xe khác) tải trọng dưới 5 tấ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phương tiện) và kiểm tra y tế đối với phương tiện. Tính trên 01 lần kiểm tra/01 phương tiện.</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9</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phương tiện xuất, nhập, quá cảnh đối với phương tiện đường bộ các loại (công nông, xe tải, xe bán tải, xe con, xe khách, xe khác) tải trọng từ 5 tấn trở lê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phương tiện) và kiểm tra y tế đối với phương tiện. Tính trên 01 lần kiểm tra/01 phương tiện.</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0</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phương tiện xuất, nhập, quá cảnh đối với tàu hỏa (theo toa, đầu tàu, xe goòng tính bằng 1 toa)</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phương tiện) và kiểm tra y tế đối với phương tiện. Tính trên 01 lần kiểm tra/01 toa.</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1</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phương tiện xuất, nhập, quá cảnh đối với tàu bay các loại</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phương tiện) và kiểm tra y tế đối với phương tiện. Tính trên 01 lần kiểm tra/</w:t>
            </w:r>
            <w:r>
              <w:rPr>
                <w:lang w:val="en-SG" w:eastAsia="en-SG"/>
              </w:rPr>
              <w:t>0</w:t>
            </w:r>
            <w:r>
              <w:rPr/>
              <w:t>1 tàu bay.</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2</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phương tiện xuất, nhập, quá cảnh đối với tàu biển trọng tải dưới 10.000 GRT</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phương tiện) và kiểm tra y tế đối với phương tiện. Tính trên 01 lần kiểm tra/01 tàu.</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3</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phương tiện xuất, nhập, quá cảnh đối với tàu biển trọng tải từ 10.000 GRT trở lê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phương tiện) và kiểm tra y tế đối với phương tiện. Tính trên 01 lần kiểm tra/01 tàu.</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4</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phương tiện xuất, nhập, quá cảnh đối với phương tiện đường thuỷ các loại (gồm tàu thuyền chở hàng hoá, chở người, ghe, đò, xuống, tàu kéo, tàu đẩy) qua lại biên giới</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phương tiện) và kiểm tra y tế đối với phương tiện. Tính trên 01 lần kiểm tra/01 phương tiện.</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5</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phương tiện xuất, nhập, quá cảnh đối với tàu thuyền chở khách dưới 150 chỗ ngồi</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phương tiện) và kiểm tra y tế đối với phương tiện. Tính trên 01 lần kiểm tra/</w:t>
            </w:r>
            <w:r>
              <w:rPr>
                <w:lang w:val="en-SG" w:eastAsia="en-SG"/>
              </w:rPr>
              <w:t>0</w:t>
            </w:r>
            <w:r>
              <w:rPr/>
              <w:t>1 tàu.</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6</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phương tiện xuất, nhập, quá cảnh đối với tàu thuyền chở khách từ 150 chỗ ngồi trở lê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phương tiện) và kiểm tra y tế đối với phương tiện. Tính tra 01 lần kiểm tra/01 tàu.</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7</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phương tiện xuất, nhập, quá cảnh đối với tàu thuyền, tàu kéo, tàu đầy, xà lan tự hành sông biển trọng tải dưới 5.000 GRT</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phương tiện) và kiểm tra y tế đối với phương tiện. Tính trên 01 lần kiểm tra/01 tàu.</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8</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Kiểm tra y tế phương tiện xuất, nhập, quá cảnh đối với tàu thuyền, tàu kéo, tàu đầy, xà lan tự hành sông biển trọng tải từ 5.000 GRT trở lê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đối tượng khai báo, tờ khai, thông tin phương tiện) và kiểm tra y tế đối với phương tiện. Tính trên 01 lần kiểm tra/01 tàu.</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9</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Tiêm chủng vắc xin Sốt vàng và cấp chứng nhận tiêm chủng quốc tế (không bao gồm vắc xin)</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ực hiện các thao tác tiêm chủng theo quy định và cấp giấy chứng nhận. Tính theo 01 lần tiêm.</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0</w:t>
            </w:r>
          </w:p>
        </w:tc>
        <w:tc>
          <w:tcPr>
            <w:tcW w:w="4022" w:type="dxa"/>
            <w:tcBorders>
              <w:bottom w:val="single" w:sz="8" w:space="0" w:color="000000"/>
              <w:right w:val="single" w:sz="8" w:space="0" w:color="000000"/>
            </w:tcBorders>
            <w:shd w:fill="FFFFFF" w:val="clear"/>
            <w:vAlign w:val="center"/>
          </w:tcPr>
          <w:p>
            <w:pPr>
              <w:pStyle w:val="Normal"/>
              <w:bidi w:val="0"/>
              <w:spacing w:before="120" w:after="0"/>
              <w:rPr/>
            </w:pPr>
            <w:r>
              <w:rPr/>
              <w:t>Tiêm chủng (gồm vắc xin đường uống, đường tiêm), áp dụng biện pháp dự phòng và cấp chứng nhận tiêm chủng quốc tế hoặc áp dụng biện pháp dự phòng (gồm lần đầu, tái chủng, theo lịch, kiểm tra cấp lại chứng nhận tiêm chủng quốc tế)</w:t>
            </w:r>
          </w:p>
        </w:tc>
        <w:tc>
          <w:tcPr>
            <w:tcW w:w="4957" w:type="dxa"/>
            <w:tcBorders>
              <w:bottom w:val="single" w:sz="8" w:space="0" w:color="000000"/>
              <w:right w:val="single" w:sz="8" w:space="0" w:color="000000"/>
            </w:tcBorders>
            <w:shd w:fill="FFFFFF" w:val="clear"/>
            <w:vAlign w:val="center"/>
          </w:tcPr>
          <w:p>
            <w:pPr>
              <w:pStyle w:val="Normal"/>
              <w:bidi w:val="0"/>
              <w:spacing w:before="120" w:after="0"/>
              <w:rPr/>
            </w:pPr>
            <w:r>
              <w:rPr/>
              <w:t>Thực hiện các thao tác tiêm chủng theo quy định và cấp giấy chứng nhận. Tính theo 01 lần tiêm.</w:t>
            </w:r>
          </w:p>
        </w:tc>
      </w:tr>
    </w:tbl>
    <w:p>
      <w:pPr>
        <w:pStyle w:val="Normal"/>
        <w:bidi w:val="0"/>
        <w:spacing w:before="120" w:after="280"/>
        <w:jc w:val="center"/>
        <w:rPr/>
      </w:pPr>
      <w:r>
        <w:rPr/>
        <w:t> </w:t>
      </w:r>
    </w:p>
    <w:p>
      <w:pPr>
        <w:pStyle w:val="Normal"/>
        <w:bidi w:val="0"/>
        <w:spacing w:before="120" w:after="280"/>
        <w:jc w:val="center"/>
        <w:rPr/>
      </w:pPr>
      <w:bookmarkStart w:id="12" w:name="chuong_pl_2"/>
      <w:r>
        <w:rPr>
          <w:b/>
          <w:bCs/>
          <w:sz w:val="24"/>
        </w:rPr>
        <w:t>PHỤ LỤC II</w:t>
      </w:r>
      <w:bookmarkEnd w:id="12"/>
    </w:p>
    <w:p>
      <w:pPr>
        <w:pStyle w:val="Normal"/>
        <w:bidi w:val="0"/>
        <w:spacing w:before="120" w:after="280"/>
        <w:jc w:val="center"/>
        <w:rPr/>
      </w:pPr>
      <w:bookmarkStart w:id="13" w:name="chuong_pl_2_name"/>
      <w:r>
        <w:rPr/>
        <w:t>NHÓM DỊCH VỤ VỀ DINH DƯỠNG</w:t>
      </w:r>
      <w:bookmarkEnd w:id="13"/>
      <w:r>
        <w:rPr/>
        <w:br/>
      </w:r>
      <w:r>
        <w:rPr>
          <w:i/>
          <w:iCs/>
        </w:rPr>
        <w:t>(Ban hành kèm theo Thông tư số 34/2024/TT-BYT ngày 15 tháng 11 năm 2024 của Bộ trưởng Bộ Y tế)</w:t>
      </w:r>
    </w:p>
    <w:tbl>
      <w:tblPr>
        <w:tblW w:w="5000" w:type="pct"/>
        <w:jc w:val="left"/>
        <w:tblInd w:w="-20" w:type="dxa"/>
        <w:tblLayout w:type="fixed"/>
        <w:tblCellMar>
          <w:top w:w="0" w:type="dxa"/>
          <w:left w:w="10" w:type="dxa"/>
          <w:bottom w:w="0" w:type="dxa"/>
          <w:right w:w="10" w:type="dxa"/>
        </w:tblCellMar>
      </w:tblPr>
      <w:tblGrid>
        <w:gridCol w:w="640"/>
        <w:gridCol w:w="4192"/>
        <w:gridCol w:w="4806"/>
      </w:tblGrid>
      <w:tr>
        <w:trPr>
          <w:trHeight w:val="23" w:hRule="atLeast"/>
        </w:trPr>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T</w:t>
            </w:r>
          </w:p>
        </w:tc>
        <w:tc>
          <w:tcPr>
            <w:tcW w:w="419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ên gọi chi tiết</w:t>
            </w:r>
          </w:p>
        </w:tc>
        <w:tc>
          <w:tcPr>
            <w:tcW w:w="4806"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Chủng loại cụ thể/đặc điểm cơ bản</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o chu vi vòng cánh tay ở ngườ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o chỉ số nhân trắc ở người phục vụ khám, tư vấn dinh dưỡng.</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o chu vi vòng đầu ở ngườ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o chỉ số nhân trắc ở người phục vụ khám, tư vấn dinh dưỡng.</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o chu vi vòng eo ở ngườ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o chỉ số nhân trắc ở người phục vụ khám, tư vấn dinh dưỡng.</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o chu vi vòng mông ở ngườ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o chỉ số nhân trắc ở người phục vụ khám, tư vấn dinh dưỡng.</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o cân nặng cơ thể ngườ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o chỉ số nhân trắc ở người phục vụ khám, tư vấn dinh dưỡng.</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o chiều cao/chiều dài cơ thể ngườ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o chỉ số nhân trắc ở người phục vụ khám, tư vấn dinh dưỡng.</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Cân phân tích thành phần cơ thể ngườ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o chỉ số nhân trắc ở người phục vụ khám, tư vấn dinh dưỡng.</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o bề dày lớp mỡ dưới d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ác định bề dày lượng mỡ ở dưới da phục vụ khám, tư vấn dinh dưỡng.</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o chiều cao ngồi cho trẻ từ 2 tuổ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ác định chiều cao ngồi cho trẻ từ 2 tuổi trở lên phục vụ khám, tư vấn dinh dưỡng.</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o chiều dài cẳng chân</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Hướng dẫn đo chiều dài cẳng chân phục vụ khám, tư vấn dinh dưỡng.</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o thành phần cơ thể bằng cân Inbody 120</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o chỉ số nhân trắc ở người phục vụ khám, tư vấn dinh dưỡng.</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o thành phần cơ thể bằng phương pháp DX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o thành phần cơ thể bằng phương pháp hấp thụ tia X năng lượng kép DXA.</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ánh giá thành phần cơ thể thông qua định lượng Deuterium oxide trong nước bọt bằng phương pháp FTIR</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Dùng để đo mức làm giàu của deuterium oxide trong nước bọt và ngoại suy ra thành phần khối nước và khối không nước của cơ thể.</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o mật độ xương 1 vị trí bằng phương pháp DX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o mật độ xương bằng phương pháp hấp thụ tia X năng lượng kép DXA.</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o mật độ xương 2 vị trí bằng phương pháp DX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o mật độ xương bằng phương pháp hấp thụ tia X năng lượng kép DXA.</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Hỏi ghi khẩu phần cá thể 24 giờ qua ở người theo mẫ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Hỏi ghi khẩu phần để khám, tư vấn dinh dưỡng.</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Hỏi ghi khẩu phần hộ gia đình 24 giờ qua ở người theo mẫ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Hỏi ghi khẩu phần để khám, tư vấn dinh dưỡng.</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Hỏi ghi khẩu phần cá thể 24 giờ qua ở trẻ em dưới 5 tuổi theo mẫ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Hỏi ghi khẩu phần để khám, tư vấn dinh dưỡng.</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Hỏi ghi tần suất tiêu thụ thực phẩm theo mẫ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Hỏi ghi tần suất tiêu thụ thực phẩm để khám, tư vấn dinh dưỡng.</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Hỏi ghi tần suất tiêu thụ thực phẩm bán định lượng theo mẫ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Hỏi ghi tần suất tiêu thụ thực phẩm để khám, tư vấn dinh dưỡng.</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ánh giá khẩu phần dựa vào nhật ký khẩu phần cá thể 24 giờ</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qua nhật ký khẩu phần cá thể để tính giá trị dinh dưỡng khẩu phần thực tế trong 24 giờ.</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Cân đong trực tiếp khẩu phần cá thể 24 giờ</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Cân đong lượng thực phẩm chế biến và tiêu thụ để tính giá trị dinh dưỡng khẩu phần thực tế trong 24 giờ.</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Cân đong khẩu phần suất ăn tập thể</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Cân đong lượng thực phẩm chế biến và tiêu thụ để tính giá trị dinh dưỡng khẩu phần thực tế.</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Hướng dẫn thực hành dinh dưỡng cho người lớn</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Trình diễn và trực tiếp hướng dẫn người lớn thực hành dinh dưỡng.</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Khám tư vấn dinh dưỡng người lớn tại cơ sở y tế</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Khám, tư vấn dinh dưỡng cho người lớn.</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ánh giá hoạt động thể lực người trưởng thành bằng bộ câu hỏi GPAQ</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bằng bộ câu hỏi GPAQ để đánh giá mức độ hoạt động thể lực ở người trưởng thành.</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ánh giá chất lượng khẩu phần người trưởng thành bằng chỉ số VHE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Thu thập thông tin và sử dụng chỉ số VHEI để đánh giá chất lượng khẩu phần ở người trưởng thành.</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Thu thập, bảo quản và vận chuyển mẫu phân</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Lấy mẫu, thu thập, bảo quản mẫu phân (của người) tại phòng khám, tại nhà, sau đó vận chuyển đến phòng xét nghiệm để thực hiện các xét nghiệm tiếp theo.</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Thu thập, bảo quản và vận chuyển mẫu niêm mạc má</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Lấy mẫu, thu thập, bảo quản mẫu niêm mạc má (của người) tại phòng khám, tại nhà, sau đó vận chuyển đến phòng xét nghiệm để thực hiện các xét nghiệm tiếp theo.</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Lấy mẫu sữa mẹ, bảo quản và vận chuyển mẫu sữa mẹ tại thực đị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Dùng để xét nghiệm các chỉ số vitamin và khoáng chất trong sữa mẹ: Vitamin A...</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Lấy mẫu, bảo quản và vận chuyển mẫu sữa mẹ để phân tích các chất đa lượng và một số chất dinh dưỡng bằng phương pháp hóa sinh</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Dùng để định lượng các chất đa lượng và các chất dinh dưỡng bằng phương pháp hoá sinh (mẫu đơn, bao gồm lấy mẫ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2</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Lấy máu tĩnh mạch, xử lý, bảo quản và vận chuyển mẫu máu tại thực đị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Dùng để xét nghiệm các chỉ số vitamin và khoáng chất trong máu người: Hb, Vitamin A, vitamin D, vitamin K1, vitamin K2, vitamin B6, vitamin E...</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3</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Uống liều Deuterium oxide và lấy mẫu nước bọt trên đối tượng từ 2 tuổi để đánh giá thành phần cơ thể</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Dùng để đảm bảo đối tượng uống đủ liều và lấy được mẫu nước bọt đảm bảo yêu cầu xét nghiệm.</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4</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Uống liều Deuterium oxide và lấy mẫu nước bọt trên đối tượng dưới 2 tuổi để đánh giá thành phần cơ thể</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Dùng để đảm bảo đối tượng uống đủ liều và lấy được mẫu nước bọt đảm bảo yêu cầu xét nghiệm.</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5</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Uống liều nước đánh dấu đồng vị kép và lấy mẫu nước tiểu để đánh giá tổng năng lượng tiêu hao và thành phần cơ thể ở trẻ dưới 2 tuổ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Cho trẻ uống liều nước đánh dấu đồng vị kép đã được chuẩn bị và lấy mẫu nước tiểu vào các thời điểm cố định của kỹ thuật để đánh giá tổng năng lượng tiêu hao và thành phần cơ thể của trẻ dưới 2 tuổi.</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6</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Uống liều nước đánh dấu đồng vị kép và lấy mẫu nước tiểu để đánh giá tổng năng lượng tiêu hao và thành phần cơ thể ở đối tượng từ 2 tuổ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Cho đối tượng uống liều nước đánh dấu đồng vị kép đã được chuẩn bị và lấy mẫu nước tiểu vào các thời điểm cố định của kỹ thuật để đánh giá tổng năng lượng tiêu hao và thành phần cơ thể của đối tượng từ 2 tuổi.</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7</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Lấy mẫu và xử lý mẫu thực phẩm tại thực địa cho nghiên cứu nhu cầu dinh dưỡng bằng phương pháp cân bằng chuyển hó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Lấy mẫu và xử lý mẫu thực phẩm tại thực địa cho nghiên cứu xác định nhu cầu canxi, protein bằng phương pháp cân bằng chuyển hóa.</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8</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Lấy mẫu nước tiểu 24 giờ cho nghiên cứu Nhu cầu dinh dưỡng bằng phương pháp cân bằng chuyển hó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Lấy mẫu nước tiểu 24 giờ cho nghiên cứu xác định nhu cầu canxi, protein bằng phương pháp cân bằng chuyển hóa.</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9</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Lấy mẫu phân cho nghiên cứu nhu cầu dinh dưỡng bằng phương pháp cân bằng chuyển hó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Lấy mẫu phân để định lượng canxi, nitơ cho nghiên cứu xác định nhu cầu canxi, protein bằng phương pháp cân bằng chuyển hóa.</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0</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Vô cơ hóa mẫu phân để định lượng canxi bằng phương pháp quang phổ hấp thụ nguyên tử</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Vô cơ hóa mẫu phân, thực hiện trong phòng xét nghiệm, để định lượng canxi trong phân, nhằm xác định nhu cầu dinh dưỡng canxi.</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1</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Vô cơ hóa mẫu nước tiểu để định lượng canxi bằng phương pháp quang phổ hấp thụ nguyên tử</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Vô cơ hóa mẫu nước tiểu, thực hiện trong phòng xét nghiệm, để định lượng canxi trong nước tiểu, nhằm xác định nhu cầu dinh dưỡng canxi.</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2</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ác định độc tố TTX của cá nóc bằng phương pháp thử nghiệm sinh học trên chuột</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ử lý mẫu cá nóc, xác định độc tố TTX trong mẫu cá nóc bằng phương pháp thử nghiệm sinh học trên chuột (mẫu đơn, bao gồm xử lý chiết tách mẫu cá nóc và thử nghiệm trên chuột).</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3</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một đoạn gen bằng phản ứng chuỗi Polymerase (PCR)</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Phân tích kiểu gen các đa hình đơn nucleotide bằng phương pháp phản ứng chuỗi Polymerase (PCR) tại phòng xét nghiệm trên mẫu bệnh phẩm (mẫu máu, mẫu niêm mạc má, mẫu nước bọt...) của người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4</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a hình đơn nucleotide trên gen người bằng phương pháp nhân gen với mồi đặc hiệu alen (AS-PCR)</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Phân tích kiểu gen các đa hình đơn nucleotide bằng phương pháp nhân gen với mồi đặc hiệu alen (AS-PCR) tại phòng xét nghiệm trên mẫu bệnh phẩm (mẫu máu, mẫu niêm mạc má, mẫu nước bọt...) của người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5</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a hình đơn nucleotide trên gen người bằng phương pháp đa hình chiều dài giới hạn (RFLP-PCR)</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Phân tích kiểu gen các đa hình đơn nucleotide bằng kỹ thuật đa hình chiều dài giới hạn (RFLP-PCR) tại phòng xét nghiệm trên mẫu bệnh phẩm (mẫu máu, mẫu niêm mạc má, mẫu nước bọt...) của người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6</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vi khuẩn chí trong phân người bằng phương pháp Realtime PCR</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các loài vi khuẩn chí đường ruột bằng kỹ thuật real-time RT-PCR tại phòng xét nghiệm trên mẫu phân người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7</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ác định độ ẩm trong thực phẩm bằng phương pháp khối lượng</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nước bằng kỹ thuật sấy khô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8</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chất béo tổng số trong thực phẩm</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chất béo tổng số bằng kỹ thuật chiết Soxhlet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9</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xơ tổng số trong thực phẩm bằng phương pháp Enzym - khối lượng</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chất xơ tổng số bằng kỹ thuật enzym - khối lượng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0</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độ cồn (hàm lượng ethanol) trong đồ uống có cồn bằng rượu kế</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ethanol (độ cồn) bằng kỹ thuật đo tỷ trọng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1</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tro tổng số trong thực phẩm</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tro tổng số bằng kỹ thuật nung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2</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xơ thô trong thực phẩm bằng phương pháp khối lượng</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xơ thô bằng kỹ thuật thủy phân acid, bazơ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3</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muối ăn (NaCl) trong thực phẩm bằng phương pháp chuẩn độ</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muối ăn (NaCl) bằng kỹ thuật chuẩn độ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4</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nitơ tổng và protein thô trong thực phẩm và thực phẩm bảo vệ sức khỏe bằng phương pháp Kjeldahl</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nitơ tổng bằng kỹ thuật Kjeldahl và tính toán hệ số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5</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nitơ acid amin trong thực phẩm</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nitơ acid amin bằng kỹ thuật chuẩn độ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6</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chloride trong sữa và sản phẩm từ sữa bằng phương pháp chuẩn độ.</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chloride bằng kỹ thuật chuẩn độ tại phòng thí nghiệm trong mẫu sữa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7</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phospho tổng số trong thực phẩm bằng phương pháp quang phổ hấp thụ phân tử (UV-VIS)</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phospho tổng số bằng kỹ thuật quang phổ hấp thụ phân tử (UV-VIS)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8</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polysaccharide trong thực phẩm bằng phương pháp quang phổ hấp thụ phân tử (UV-VIS)</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polysaccharide bằng kỹ thuật quang phổ hấp thụ phân tử (UV-VIS)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9</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iodate trong gia vị bằng phương pháp quang phổ hấp thụ phân tử</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iodate bằng kỹ thuật quang phổ hấp thụ phân tử (UV-VIS) tại phòng thí nghiệm trong mẫu gia vị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0</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tinh bột trong thực phẩm bằng phương pháp quang phổ hấp thụ phân tử (UV-VIS)</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tinh bột bằng kỹ thuật quang phổ hấp thụ phân tử (UV-VIS)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1</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vitamin B1 trong thực phẩm bằng phương pháp sắc ký lỏng hiệu năng cao (HPLC)</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vitamin B1 bằng kỹ thuật sắc ký lỏng hiệu năng cao (HPLC)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2</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vitamin B2 trong thực phẩm bằng phương pháp sắc ký lỏng hiệu năng cao (HPLC)</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vitamin B2 bằng kỹ thuật sắc ký lỏng hiệu năng cao (HPLC)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3</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vitamin C trong thực phẩm và thực phẩm bảo vệ sức khỏe bằng phương pháp sắc ký lỏng hiệu năng cao (HPLC)</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vitamin C bằng kỹ thuật sắc ký lỏng hiệu năng cao (HPLC)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4</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vitamin B6 trong thực phẩm bằng phương pháp sắc ký lỏng hiệu năng cao (HPLC)</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vitamin B6 bằng kỹ thuật sắc ký lỏng hiệu năng cao (HPLC)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5</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acid amin trong thực phẩm bằng phương pháp sắc ký lỏng hiệu năng cao (HPLC)</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acid amin bằng kỹ thuật sắc ký lỏng hiệu năng cao (HPLC)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6</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các vitamin B1, B2, B3, B6, B9 tự do trong thực phẩm bằng phương pháp sắc ký lỏng hiệu năng cao (HPLC)</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các vitamin B1, B2, B3, B6, B9 bằng kỹ thuật sắc ký lỏng hiệu năng cao (HPLC)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7</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cholesterol trong thực phẩm bằng phương pháp sắc ký lỏng hiệu năng cao (HPLC)</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cholesterol bằng kỹ thuật sắc ký lỏng hiệu năng cao (HPLC)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8</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carotenoids trong thực phẩm bằng phương pháp sắc ký lỏng hiệu năng cao (HPLC)</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carotenoids bằng kỹ thuật sắc ký lỏng hiệu năng cao (HPLC)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9</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taurine trong thực phẩm bằng phương pháp sắc ký lỏng hiệu năng cao (HPLC)</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taurine bằng kỹ thuật sắc ký lỏng hiệu năng cao (HPLC)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0</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trytophan trong thực phẩm bằng phương pháp sắc ký lỏng hiệu năng cao (HPLC)</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tryptophan bằng kỹ thuật sắc ký lỏng hiệu năng cao (HPLC)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1</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vitamin A và vitamin E trong thực phẩm bằng phương pháp sắc ký lỏng hiệu năng cao (HPLC).</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vitamin A và vitamin E bằng kỹ thuật sắc ký lỏng hiệu năng cao (HPLC)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2</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đường tổng số trong thực phẩm bằng phương pháp sắc ký lỏng hiệu năng cao (HPLC)</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đường tổng số bằng kỹ thuật sắc ký lỏng hiệu năng cao (HPLC)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3</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human milk oligosaccharides (HMOs) trong thực phẩm bằng phương pháp sắc ký lỏng hiệu năng cao (HPLC)</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human milk oligosaccharides (HMOs) bằng kỹ thuật sắc ký lỏng hiệu năng cao (HPLC)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4</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lactulose trong thực phẩm bằng phương pháp sắc ký lỏng hiệu năng cao (HPLC)</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lactulose bằng kỹ thuật sắc ký lỏng hiệu năng cao (HPLC)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5</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vitamin B12 trong thực phẩm bằng phương pháp sắc ký lỏng hiệu năng cao(HPLC)</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vitamin B12 bằng kỹ thuật sắc ký lỏng hiệu năng cao (HPLC)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6</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các axit béo trong thực phẩm bằng phương pháp sắc ký khí</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các axit béo bằng kỹ thuật sắc ký khí với đầu dò ion hóa ngọn lửa (GC - FID)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7</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I-ốt trong thực phẩm bằng kỹ thuật sắc ký khí với detector ECD</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I-ôt bằng kỹ thuật sắc ký khí với đầu dò cộng kết điện tử (GC - ECD)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8</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vitamin nhóm B dạng tự do trong thực phẩm bằng phương pháp sắc ký lỏng khối phổ hai lần (LC-MS/MS)</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các vitamin nhóm B bằng kỹ thuật sắc ký lỏng khối phổ hai lần (LC-MS/MS)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9</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vitamin D trong thực phẩm bằng phương pháp sắc ký lỏng khối phổ hai lần (LC-MS/MS)</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vitamin D bằng kỹ thuật sắc ký lỏng khối phổ hai lần (LC-MS/MS)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0</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vitamin K1 trong thực phẩm bằng phương pháp sắc ký lỏng khối phổ hai lần (LC-MS/MS)</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vitamin K1 bằng kỹ thuật sắc ký lỏng khối phổ hai lần (LC-MS/MS)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1</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human milk oligosaccharides (HMOs) trong thực phẩm bằng phương pháp sắc ký lỏng khối phổ hai lần (LC-MS/MS)</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Human milk oligosaccharides (HMOs) bằng kỹ thuật sắc ký lỏng khối phổ hai lần (LC-MS/MS)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2</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kẽm trong huyết thanh bằng phương pháp quang phổ hấp thụ nguyên tử (AAS)</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Kẽm bằng kỹ thuật quang phổ hấp thụ nguyên tử (AAS) tại phòng thí nghiệm trong mẫu huyết thanh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3</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các kim loại trong thực phẩm (Fe, Zn, Cu, Ca, K, Na) bằng phương pháp quang phổ hấp thụ nguyên tử (AAS)</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các kim loại (Fe, Zn, Cu, Ca, K, Na) bằng kỹ thuật quang phổ hấp thụ nguyên tử (AAS)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4</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ác định carbohydrate trong thực phẩm</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Carbohydrate bằng phương pháp tính toán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5</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ác định giá trị năng lượng của thực phẩm</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giá trị năng lượng bằng phương pháp tính toán tại phòng thí nghiệm trong mẫu thực phẩm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6</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Acid Uric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Acid Uric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7</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Albumin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Albumin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8</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Bilirubin toàn phần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Bilirubin toàn phần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9</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Bilirubin trực tiếp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Bilirubin trực tiếp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0</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Canxi ion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Canxi ion bằng phương pháp tính toán qua hàm lượng Canxi và Protein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1</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Canxi toàn phần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Canxi toàn phần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2</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Cholesterol toàn phần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Cholesterol toàn phần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3</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Creatinine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Creatinine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4</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w:t>
            </w:r>
            <w:r>
              <w:rPr>
                <w:lang w:val="en-SG" w:eastAsia="en-SG"/>
              </w:rPr>
              <w:t>ư</w:t>
            </w:r>
            <w:r>
              <w:rPr/>
              <w:t>ợng Ferritin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Ferritin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5</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Fructosamin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Fructosamin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6</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Glucose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Glucose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7</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HDL-Cholesterol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HDL-Cholesterol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8</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hs - CRP (High Sensitive C-Reactive Protein)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hs - CRP (High Sensitive C-Reactive Protein)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9</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Kẽm trong máu bằng phương pháp đo quang</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Kẽm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0</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LDL Cholesterol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LDL - Cholesterol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1</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Magie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Magie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2</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Phospho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Phospho bằng phương pháp đo quang tại phòng xét nghiệm trên mẫu huyết tương, 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3</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Pre - Albumin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Pre - Albumin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4</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Protein toàn phần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Protein toàn phần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5</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Sắt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Sắt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6</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tổng các chất chống oxy hóa -TAS (Total Antioxidant status)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tổng các chất chống oxy hóa -TAS (Total Antioxidant status)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7</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Transferin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Transferin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8</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Triglycerid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Triglycerid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9</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Urea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Urea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0</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o hoạt độ ALT (GPT)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o hoạt độ ALT (GPT)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1</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o hoạt độ AST (GOT)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o hoạt độ AST (GOT)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2</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o hoạt độ GGT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o hoạt độ GGT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3</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o hoạt độ ALP (Phosphatase kiềm)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o hoạt độ ALP (Phosphatase kiềm)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4</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nghiệm pháp dung nạp Glucose</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nghiệm pháp dung nạp Glucose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5</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Creatinine niệ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Creatinine bằng phương pháp đo quang tại phòng xét nghiệm trên mẫu nước tiểu (mẫu đơn, bao gồm lấy mẫ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6</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Micro Albumin niệ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Micro Albumin bằng phương pháp đo quang tại phòng xét nghiệm trên mẫu nước tiểu (mẫu đơn, bao gồm lấy mẫ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7</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tổng phân tích nước tiể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tổng phân tích nước tiểu bằng phương pháp đo quang tại phòng xét nghiệm trên mẫu nước tiểu (mẫu đơn, bao gồm lấy mẫ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8</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các chất điện giải niệ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các chất điện giải bằng phương pháp đo quang tại phòng xét nghiệm trên mẫu nước tiểu (mẫu đơn, bao gồm lấy mẫ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9</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các chất điện giải trong máu</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các chất điện giải trong máu bằng phương pháp đo quang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0</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Tổng phân tích tế bào máu ngoại vi bằng máy đếm laser</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tổng phân tích tế bào máu ngoại vi bằng phương pháp laser tại phòng xét nghiệm trên mẫu máu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1</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HbA1c trong máu bằng phương pháp sắc ký lỏng cao áp</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HbA1c bằng phương pháp sắc ký lỏng cao áp tại phòng xét nghiệm trên mẫu máu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2</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25OH Vitamin D trong máu bằng phương pháp miễn dịch hoá phát quang trên máy Architect i1000</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lượng 25OH Vitamin D bằng phương pháp miễn dịch hoá phát quang, tại phòng xét nghiệm, trên mẫu huyết tương/huyết thanh (mẫu đơn, bao gồm lấy má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3</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25-OH Vitamin D trong máu bằng phương pháp miễn dịch hoá phát quang</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lượng 25OH Vitamin D bằng phương pháp miễn dịch hoá phát quang, tại phòng xét nghiệm, trên mẫu huyết tương/huyết thanh (mẫu đơn, bao gồm lấy má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4</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ꞵ-CTx trong máu bằng phương pháp miễn dịch hoá phát quang</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lượng lượng ꞵ-CTx bằng phương pháp miễn dịch hoá phát quang, tại phòng xét nghiệm, trên mẫu huyết tương/huyết thanh (mẫu đơn, bao gồm lấy má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5</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GH trong máu bằng phương pháp miễn dịch hoá phát quang</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lượng lượng GH bằng phương pháp miễn dịch hoá phát quang, tại phòng xét nghiệm, trên mẫu huyết tương/huyết thanh (mẫu đơn, bao gồm lấy má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6</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Insulin trong máu bằng phương pháp miễn dịch hoá phát quang</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lượng lượng Insulin bằng phương pháp miễn dịch hoá phát quang, tại phòng xét nghiệm, trên mẫu huyết tương/huyết thanh (mẫu đơn, bao gồm lấy má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7</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Osteocalcin trong máu bằng phương pháp miễn dịch hoá phát quang</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lượng lượng Osteocalcin bằng phương pháp miễn dịch hoá phát quang tại phòng xét nghiệm trên mẫu huyết tương/huyết thanh (mẫu đơn, bao gồm lấy má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8</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PTH trong máu bằng phương pháp miễn dịch hoá phát quang</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lượng lượng PTH bằng phương pháp miễn dịch hoá phát quang tại phòng xét nghiệm trên mẫu huyết tương/huyết thanh (mẫu đơn, bao gồm lấy má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9</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Vitamin B12 trong máu bằng phương pháp miễn dịch hoá phát quang</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lượng lượng Vitamin B12 bằng phương pháp miễn dịch hoá phát quang tại phòng xét nghiệm trên mẫu huyết tương/huyết thanh (mẫu đơn, bao gồm lấy má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0</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Acid folic trong máu bằng phương pháp miễn dịch hoá phát quang</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lượng lượng Acid folic bằng phương pháp miễn dịch hoá phát quang tại phòng xét nghiệm trên mẫu huyết tương/huyết thanh (mẫu đơn, bao gồm lấy má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1</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MDA (Malondialdehyde) trong máu bằng phương pháp hấp thụ phân tử UV-VIs</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định lượng MDA (Malondialdehyde) bằng phương pháp hấp thụ phân tử UV-VIs tại phòng xét nghiệm trên mẫu huyết tương/huyết thanh (mẫu đơn, bao gồm lấy máu, bảo quản,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2</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nhóm máu hệ ABO</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định nhóm máu hệ ABO bằng phương pháp ống nghiệm hoặc phiến đá tại phòng xét nghiệm trên mẫu máu (mẫu đơn, bao gồm lấy má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3</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nhóm máu hệ Rh (D)</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định nhóm máu hệ Rh (D) bằng phương pháp ống nghiệm hoặc phiến đá tại phòng xét nghiệm trên mẫu máu (mẫu đơn, bao gồm lấy má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4</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o hoạt độ Superoxide Dismutase (SOD) trong tế bào hồng cầu bằng phương pháp đo quang</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o hoạt độ enzyme chống oxy hóa máu trong tế bào hồng cầu bằng phương pháp đo quang tại phòng xét nghiệm (mẫu đơn, bao gồm lấy máu, bảo quản, vận chuyển, xử lý mẫu: rửa tế bào hồng cầu, phá vỡ tế bào hồng cầu), tiến hành phản ứng và đo hoạt độ enzyme và đo nồng độ hemoglobin.</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5</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o hoạt độ Glutathione Peroxidase (GPX) trong tế bào hồng cầu bằng phương pháp đo quang</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o hoạt độ enzyme chống oxy hóa máu trong tế bào hồng cầu bằng phương pháp đo quang tại phòng xét nghiệm (mẫu đơn, bao gồm lấy máu, bảo quản, vận chuyển, xử lý mẫu: rửa tế bào hồng cầu, phá vỡ tế bào hồng cầu), tiến hành phản ứng và đo hoạt độ enzyme và đo nồng độ hemoglobin.</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6</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đánh giá vi hệ đường ruột (Vi khuẩn chí) bằng phương pháp nhuộm so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ánh giá vi hệ đường ruột (Vi khuẩn chí) bằng phương pháp nhuộm soi tại phòng xét nghiệm trên mẫu phân (mẫu đơn, bao gồm lấy mẫ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7</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ồng cầu, bạch cầu trong phân bằng phương pháp soi trực tiếp</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ồng cầu, bạch cầu bằng phương pháp soi trực tiếp tại phòng xét nghiệm trên mẫu phân (mẫu đơn, bao gồm lấy mẫ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8</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ứng giun, trứng sán trong phân bằng phương pháp soi trực tiếp</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ứng giun, trứng sán bằng phương pháp soi trực tiếp tại phòng xét nghiệm trên mẫu phân (mẫu đơn, bao gồm lấy mẫ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9</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vi nấm trong phân bằng phương pháp soi tươ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định vi nấm bằng phương pháp soi tươi tại phòng xét nghiệm trên mẫu phân (mẫu đơn, bao gồm lấy mẫ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0</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cặn dư phân</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cặn dư phân bằng phương pháp soi trực tiếp tại phòng xét nghiệm trên mẫu phân (mẫu đơn, bao gồm lấy mẫ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1</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Rotavirus Ag test nhanh</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nguyên Rotavirus bằng phương pháp test nhanh tại phòng xét nghiệm trên mẫu phân (mẫu đơn, bao gồm lấy mẫ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2</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ét nghiệm HBsAg test nhanh</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HBsAg bằng phương pháp test nhanh tại phòng xét nghiệm trên mẫu huyết tương/huyết thanh (mẫu đơn, bao gồm lấy máu, bảo quản và vận chuyể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3</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Alpha 1-acid glycoprotein (AGP) máu bằng kỹ thuật ELIS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ịnh lượng Alpha 1-acid glycoprotein (AGP) bằng kỹ thuật ELISA tại phòng thí nghiệm trên mẫu máu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4</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Immunoglobuline D (IgD) máu bằng kỹ thuật ELIS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ịnh lượng Immunoglobuline D (IgD) bằng phương pháp ELISA tại phòng thí nghiệm trên mẫu máu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5</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Alpha 1- antitrypsin (AAT) máu bằng kỹ thuật ELIS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AAT bằng kỹ thuật miễn dịch ELISA tại phòng xét nghiệm trên mẫu máu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6</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Interferon gama (IFN-γ) máu bằng kỹ thuật ELIS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ịnh lượng Interferon gama (IFN-γ) bằng kỹ thuật ELISA tại phòng thí nghiệm trên mẫu máu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7</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C-Reactive Protein (CRP) máu bằng kỹ thuật ELIS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ịnh lượng C-Reactive Protein (CRP) bằng kỹ thuật miễn dịch ELISA tại phòng thí nghiệm trên mẫu máu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8</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Ferritin máu bằng kỹ thuật ELIS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ịnh lượng Ferritin bằng kỹ thuật miễn dịch (ELISA) tại phòng thí nghiệm trên mẫu máu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9</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Immunoglobuline E (IgE) máu bằng kỹ thuật ELIS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ịnh lượng Immunoglobuline E (IgE) bằng kỹ thuật miễn dịch ELISA tại phòng thí nghiệm trên mẫu máu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0</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Insulin - like Growth Factor 1 (IGF-1) máu bằng kỹ thuật ELIS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ịnh lượng Insulin - like Growth Factor 1 (IGF-1) bằng kỹ thuật miễn dịch ELISA tại phòng thí nghiệm trên mẫu máu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1</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Interleukine - 2 (IL-2) máu bằng kỹ thuật ELIS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ịnh lượng Interleukine - 2 (IL-2) bằng kỹ thuật miễn dịch ELISA tại phòng thí nghiệm trên mẫu máu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2</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Interleukine - 6 (IL-6) máu bằng kỹ thuật ELIS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ịnh lượng Interleukine - 6 (IL-6) bằng kỹ thuật miễn dịch ELISA tại phòng thí nghiệm trên mẫu máu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3</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Leptin máu bằng kỹ thuật ELIS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ịnh lượng Leptin bằng kỹ thuật miễn dịch ELISA tại phòng thí nghiệm trên mẫu máu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4</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Retinol binding protein (RBP) máu bằng kỹ thuật ELIS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ịnh lượng Retinol binding protein (RBP) bằng kỹ thuật miễn dịch ELISA tại phòng thí nghiệm trên mẫu máu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5</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Vitamin D binding protein (DBP) máu bằng kỹ thuật ELIS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ịnh lượng Vitamin D binding protein (DBP) bằng kỹ thuật miễn dịch ELISA tại phòng thí nghiệm trên mẫu máu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6</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Immunoglobuline A (IgA) máu bằng kỹ thuật ELIS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ịnh lượng Immunoglobuline A (IgA) bằng kỹ thuật miễn dịch ELISA tại phòng thí nghiệm trên mẫu máu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7</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Immunoglobuline G (IgG) máu bằng kỹ thuật ELIS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ịnh lượng Immunoglobuline G (IgG) bằng kỹ thuật miễn dịch ELISA tại phòng thí nghiệm trên mẫu máu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8</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Immunoglobuline M (IgM) máu bằng kỹ thuật ELISA</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ịnh lượng Immunoglobuline M (IgM) bằng kỹ thuật miễn dịch ELISA tại phòng thí nghiệm trên mẫu máu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9</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Folate tổng số trong máu toàn phần bằng phương pháp vi sinh</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folate (Vitamin B9) tổng số trong máu toàn phần bằng phương pháp vi sinh tại phòng xét nghiệm trên mẫu máu toàn phần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0</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Folate tổng số trong huyết tương bằng phương pháp vi sinh</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folate (Vitamin B9) tổng số trong huyết tương bằng phương pháp vi sinh tại phòng xét nghiệm trên mẫu huyết tương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1</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vitamin E (Alpha-tocopherol) máu bằng phương pháp LC-MS/MS</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vitamin E (Alpha-tocopherol) bằng kỹ thuật sắc ký lỏng hiệu năng cao ghép nối khối phổ hai lần (LC-MS/MS) tại phòng thí nghiệm trong mẫu máu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2</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vitamin A (Retinol) máu bằng phương pháp LC-MS/MS</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Định lượng vitamin A (Retinol) máu bằng phương pháp LC-MS/MS tại phòng thí nghiệm trên mẫu máu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3</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vitamin D (25-hydroxyvitamin D) máu bằng phương pháp LC-MS/MS</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25- - hydroxyvitamin D bằng kỹ thuật sắc ký lỏng hiệu năng cao ghép nối khối phổ hai lần (LC-MS/MS) tại phòng thí nghiệm trong mẫu máu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4</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vitamin K1 (Phylloquinone) máu bằng phương pháp LC-MS/MS</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vitamin K1 (phylloquinone) bằng kỹ thuật sắc ký lỏng hiệu năng cao ghép nối khối phổ hai lần (LC-MS/MS) tại phòng thí nghiệm trong mẫu máu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5</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vitamin K2 (Menaquinone-4, Menaquinone-7) máu bằng phương pháp LC-MS/MS</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vitamin K2 (Menaquinone-4 và Menaquinone-7) bằng phương pháp sắc ký lỏng hiệu năng cao ghép khối phổ hai lần (LC-MS/MS) tại phòng thí nghiệm trong mẫu máu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6</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vitamin B1 (Thiamine Pyrophossphate) máu bằng phương pháp LC-MS/MS.</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vitamin B1 (Thiamine Pyrophossphate) bằng phương pháp sắc ký lỏng hiệu năng cao ghép khối phổ hai lần (LC-MS/MS) tại phòng thí nghiệm trong mẫu máu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7</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vitamin B6 (Pyridoxal 5’- phosphate) máu bằng phương pháp LC-MS/MS</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àm lượng vitamin B6 (Pyridoxal 5’-phosphate) bằng phương pháp sắc ký lỏng hiệu năng cao ghép khối phổ hai lần (LC-MS/MS) tại phòng thí nghiệm trong mẫu máu (mẫu đơn, không bao gồm thu thập, bảo quản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8</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Hemoglobin trong máu toàn phần bằng phương pháp cyanmethemoglobin</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ể chẩn đoán tình trạng thiếu máu, đa hồng cầu bằng phương pháp cyanmethemoglobin trên mẫu máu toàn phần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9</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ịnh lượng Hemoglobin trong máu bằng máy phân tích HemoCue Hb 301</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Xét nghiệm để chẩn đoán tình trạng thiếu máu, đa hồng cầu bằng bằng máy phân tích HemoCue Hb 301 trên mẫu máu toàn phần (mẫu đơn, không bao gồm thu thập, bảo quản, lấy mẫu).</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0</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Chuẩn bị liều uống Deuterium oxide để xác định thành phần cơ thể người từ 2 tuổ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Dùng để đong chính xác liều uống phù hợp với đối tượng cần xét nghiệm.</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1</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Chuẩn bị liều uống Deuterium oxide để xác định thành phần cơ thể trẻ em dưới 2 tuổ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Dùng để đong chính xác liều uống phù hợp với đối tượng cần xét nghiệm.</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2</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Chuẩn bị dung dịch nước đánh dấu đồng vị kép cho đánh giá tổng năng lượng tiêu hao và thành phần cơ thể ở trẻ em dưới 2 tuổ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Tính toán và chuẩn bị nước đánh dấu đồng vị bền bao gồm Deuterium và Oxy 18 dựa theo cân nặng của đối tượng để sử dụng cho kỹ thuật đánh giá năng lượng tiêu hao và thành phần cơ thể của trẻ dưới 2 tuổi.</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3</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Chuẩn bị dung dịch nước đánh dấu đồng vị kép cho đánh giá tổng năng lượng tiêu hao và thành phần cơ thể ở người từ 2 tuổ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Tính toán và chuẩn bị nước đánh dấu đồng vị bền bao gồm Deuterium và Oxy 18 dựa theo cân nặng của đối tượng để sử dụng cho kỹ thuật đánh giá năng lượng tiêu hao và thành phần cơ thể của người từ 2 tuổi.</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4</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ánh giá sức bật của phần thân dưới bằng bài kiểm tra bật xa tại chỗ cho đối tượng từ 6-20 tuổ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Hướng dẫn thực hiện bài kiểm tra bật xa tại chỗ cho các đối tượng từ 6 đến 20 tuổi để đánh giá sức bật của phần thân dưới cơ thể.</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5</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Hướng dẫn thực hiện bài kiểm tra chạy con thoi 15 mét cho trẻ 6-11 tuổ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Hướng dẫn thực hiện bài kiểm tra chạy con thoi 15m cho các đối tượng 6 đến 11 tuổi.</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6</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ánh giá sức mạnh của phần thân dưới thông qua bài kiểm tra nằm ngửa gập bụng cho đối tượng từ 6-20 tuổ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Hướng dẫn thực hiện bài kiểm tra nằm ngửa gập bụng để đánh giá sức bật của phần thân dưới.</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7</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Hướng dẫn thực hiện bài kiểm tra ngồi chữ V và với cho đối tượng từ 6-20 tuổ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Hướng dẫn thực hiện bài kiểm tra để đo sự linh hoạt của cơ thắt lưng và cơ gân kheo.</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8</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Đánh giá sức mạnh tay-vai thông qua bài kiểm tra lực bóp tay thuận cho đối tượng từ 6-20 tuổi</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Hướng dẫn thực hiện bài kiểm tra lực bóp tay thuận để đo sức mạnh đẳng cự của phần trên cơ thể.</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9</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Xác định mức vận động và mô hình giấc ngủ bằng gia tốc kế GENEActiv trong 7 ngày</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Dùng để đánh giá mức vận động và chất lượng, thời gian ngủ của đối tượng.</w:t>
            </w:r>
          </w:p>
        </w:tc>
      </w:tr>
      <w:tr>
        <w:trPr>
          <w:trHeight w:val="23" w:hRule="atLeast"/>
        </w:trPr>
        <w:tc>
          <w:tcPr>
            <w:tcW w:w="6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0</w:t>
            </w:r>
          </w:p>
        </w:tc>
        <w:tc>
          <w:tcPr>
            <w:tcW w:w="4192" w:type="dxa"/>
            <w:tcBorders>
              <w:bottom w:val="single" w:sz="8" w:space="0" w:color="000000"/>
              <w:right w:val="single" w:sz="8" w:space="0" w:color="000000"/>
            </w:tcBorders>
            <w:shd w:fill="FFFFFF" w:val="clear"/>
            <w:vAlign w:val="center"/>
          </w:tcPr>
          <w:p>
            <w:pPr>
              <w:pStyle w:val="Normal"/>
              <w:bidi w:val="0"/>
              <w:spacing w:before="120" w:after="0"/>
              <w:rPr/>
            </w:pPr>
            <w:r>
              <w:rPr/>
              <w:t>Sàng lọc sự phát triển của trẻ 1-66 tháng tuổi bằng bộ câu hỏi ASQ-3</w:t>
            </w:r>
          </w:p>
        </w:tc>
        <w:tc>
          <w:tcPr>
            <w:tcW w:w="4806" w:type="dxa"/>
            <w:tcBorders>
              <w:bottom w:val="single" w:sz="8" w:space="0" w:color="000000"/>
              <w:right w:val="single" w:sz="8" w:space="0" w:color="000000"/>
            </w:tcBorders>
            <w:shd w:fill="FFFFFF" w:val="clear"/>
            <w:vAlign w:val="center"/>
          </w:tcPr>
          <w:p>
            <w:pPr>
              <w:pStyle w:val="Normal"/>
              <w:bidi w:val="0"/>
              <w:spacing w:before="120" w:after="0"/>
              <w:rPr/>
            </w:pPr>
            <w:r>
              <w:rPr/>
              <w:t>Sàng lọc sự phát triển của trẻ từ 1 tháng tuổi đến 66 tháng tuổi bằng bộ câu hỏi ASQ-3 theo dõi sự phát triển của trẻ ở 5 lĩnh vực: Giao tiếp, vận động thô, vận động tĩnh, cá nhân xã hội, và giải quyết vấn đề; từ đó phát hiện các điểm mạnh cũng như các lĩnh vực mà trẻ cần hỗ trợ.</w:t>
            </w:r>
          </w:p>
        </w:tc>
      </w:tr>
    </w:tbl>
    <w:p>
      <w:pPr>
        <w:pStyle w:val="Normal"/>
        <w:bidi w:val="0"/>
        <w:spacing w:before="120" w:after="280"/>
        <w:jc w:val="center"/>
        <w:rPr/>
      </w:pPr>
      <w:r>
        <w:rPr/>
        <w:t> </w:t>
      </w:r>
    </w:p>
    <w:p>
      <w:pPr>
        <w:pStyle w:val="Normal"/>
        <w:bidi w:val="0"/>
        <w:spacing w:before="120" w:after="280"/>
        <w:jc w:val="center"/>
        <w:rPr/>
      </w:pPr>
      <w:bookmarkStart w:id="14" w:name="chuong_pl_3"/>
      <w:r>
        <w:rPr>
          <w:b/>
          <w:bCs/>
          <w:sz w:val="24"/>
        </w:rPr>
        <w:t>PHỤ LỤC III</w:t>
      </w:r>
      <w:bookmarkEnd w:id="14"/>
    </w:p>
    <w:p>
      <w:pPr>
        <w:pStyle w:val="Normal"/>
        <w:bidi w:val="0"/>
        <w:spacing w:before="120" w:after="280"/>
        <w:jc w:val="center"/>
        <w:rPr/>
      </w:pPr>
      <w:bookmarkStart w:id="15" w:name="chuong_pl_3_name"/>
      <w:r>
        <w:rPr/>
        <w:t>NHÓM DỊCH VỤ VỀ PHÒNG, CHỐNG BỆNH TRUYỀN NHIỄM</w:t>
      </w:r>
      <w:bookmarkEnd w:id="15"/>
      <w:r>
        <w:rPr/>
        <w:br/>
      </w:r>
      <w:r>
        <w:rPr>
          <w:i/>
          <w:iCs/>
        </w:rPr>
        <w:t>(Ban hành kèm theo Thông tư số 34/2024/TT-BYT ngày 15 tháng 11 năm 2024 của Bộ trưởng Bộ Y tế)</w:t>
      </w:r>
    </w:p>
    <w:tbl>
      <w:tblPr>
        <w:tblW w:w="5000" w:type="pct"/>
        <w:jc w:val="left"/>
        <w:tblInd w:w="-20" w:type="dxa"/>
        <w:tblLayout w:type="fixed"/>
        <w:tblCellMar>
          <w:top w:w="0" w:type="dxa"/>
          <w:left w:w="10" w:type="dxa"/>
          <w:bottom w:w="0" w:type="dxa"/>
          <w:right w:w="10" w:type="dxa"/>
        </w:tblCellMar>
      </w:tblPr>
      <w:tblGrid>
        <w:gridCol w:w="641"/>
        <w:gridCol w:w="3660"/>
        <w:gridCol w:w="5337"/>
      </w:tblGrid>
      <w:tr>
        <w:trPr>
          <w:trHeight w:val="23" w:hRule="atLeast"/>
        </w:trPr>
        <w:tc>
          <w:tcPr>
            <w:tcW w:w="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T</w:t>
            </w:r>
          </w:p>
        </w:tc>
        <w:tc>
          <w:tcPr>
            <w:tcW w:w="366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ên gọi chi tiết</w:t>
            </w:r>
          </w:p>
        </w:tc>
        <w:tc>
          <w:tcPr>
            <w:tcW w:w="5337"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Chủng loại cụ thể/đặc điểm cơ bản</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Thu thập, bảo quản và vận chuyển mẫu bệnh phẩm đường hô hấp (bao gồm cả dịch ngoáy họng của bệnh nhân tay chân miệng, đau mắt đỏ...)</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Thu thập, bảo quản và vận chuyển mẫu bệnh phẩm đường hô hấp (bao gồm cả dịch ngoáy họng của bệnh nhân tay chân miệng, đau mắt đỏ...).</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Thu thập, bảo quản và vận chuyển mẫu bệnh phẩm đường tiêu hóa (bao gồm bệnh phẩm từ bệnh nhân tiêu chảy, liệt mềm cấp, tay chân miệng...)</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Thu thập, bảo quản và vận chuyển mẫu bệnh phẩm đường tiêu hóa để sử dụng cho xét nghiệm chẩn đoán tác nhân gây bệnh đường tiêu hóa (bao gồm bệnh phẩm từ bệnh nhân tiêu chảy, liệt mềm cấp, tay chân miệng...).</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Thu thập, bảo quản và vận chuyển mẫu bệnh phẩm đường máu (máu, huyết thanh, huyết tương...) cho xét nghiệm huyết thanh học</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Thu thập, bảo quản và vận chuyển mẫu bệnh phẩm đường máu (máu, huyết thanh, huyết tương...) cho xét nghiệm huyết thanh học.</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Thu thập, bảo quản và vận chuyển mẫu bệnh phẩm đường máu (máu, huyết thanh, huyết tương...) cho xét nghiệm sinh học phân tử</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Thu thập, bảo quản và vận chuyển mẫu bệnh phẩm đường máu (bao gồm máu toàn phần, huyết thanh, huyết tương, mẫu giấy thấm giọt máu khô (DBS), mẫu huyết tương khô (PSC)...) cho xét nghiệm sinh học phân tử.</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Thu thập, bảo quản và vận chuyển mẫu bệnh phẩm dịch mủ, dịch cơ thể (dịch nốt phỏng, dịch não tủy, dịch tiết của mắt, đường sinh dục-hậu môn...)</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Thu thập, bảo quản và vận chuyển mẫu bệnh phẩm dịch mủ, dịch cơ thể (dịch nốt phỏng, dịch não tủy, dịch tiết của mắt, đường sinh dục-hậu môn...) đảm bảo lấy mẫu đúng và an toàn cho bệnh nhân và nhân viên lấy mẫu.</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Thu thập, bảo quản và vận chuyển mẫu môi trường (nước, bề mặt, không khí...)</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Thu thập, bảo quản và vận chuyển mẫu môi trường (bao gồm mẫu nước, bề mặt, không khí...) đảm bảo đúng kỹ thuật, lấy đúng loại mẫu và vận chuyển an toàn đến phòng xét nghiệ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Pha môi trường vận chuyển vi rút (hô hấp + đường ruột)</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Pha môi trường vận chuyển mẫu bệnh phẩm xét nghiệm vi rút (hô hấp + đường ruột).</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Pha môi trường vận chuyển vi khuẩn (hô hấp + đường ruột)</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Pha môi trường vận chuyển mẫu bệnh phẩm xét nghiệm vi khuẩn (hô hấp + đường ruột).</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Pha môi trường nuôi cấy, phân lập vi rút</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Pha môi trường để sử dụng cho nuôi cấy, phân lập vi rút.</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Pha môi trường nuôi cấy, phân lập và định danh vi khuẩn</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Pha môi trường để sử dụng cho nuôi cấy, phân lập và định danh vi khuẩn.</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IgG kháng vi rút rubella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IgG kháng vi rút rubella gây hội chứng Sốt phát ban trong mẫu huyết thanh (mẫu đơn),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IgG kháng vi rút sởi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IgG kháng vi rút sởi gây hội chứng Sốt phát ban trong mẫu huyết thanh (mẫu đơn),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IgM kháng vi rút rubella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IgM kháng vi rút rubella gây hội chứng sốt phát ban trong mẫu huyết thanh (mẫu đơn),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IgM kháng vi rút sởi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vi rút sởi gây hội chứng Sốt phát ban trong mẫu huyết thanh (mẫu đơn),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IgM kháng vi rút Viêm não Nhật Bản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vi rút Viêm não Nhật Bản gây bệnh Viêm não Nhật Bản trong mẫu huyết thanh/huyết tương/dịch não tuỷ (mẫu đơn)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IgM kháng vi rút Dengue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vi rút Dengue gây bệnh Sốt dengue/Sốt xuất huyết dengue trong mẫu huyết thanh/huyết tương (mẫu đơn)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IgG kháng vi rút Dengue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vi rút Dengue gây bệnh Sốt dengue/Sốt xuất huyết dengue trong mẫu huyết thanh/huyết tương (mẫu đơn)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IgM đặc hiệu kháng virus viêm gan E (HEV IgM)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sự có mặt của kháng thể IgM đặc hiệu kháng vi rút viêm gan A (HAV) trong huyết thanh/huyết tương người (mẫu đơn) bằng phương pháp miễn dịch gắn men (ELISA), cụ thể là kỹ thuật tóm bắt IgM (IgM capture)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IgM đặc hiệu kháng vi rút viêm gan A (HAV IgM)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sự có mặt của kháng thể IgM đặc hiệu kháng vi rút viêm gan E (HEV) trong huyết thanh/huyết tương người (mẫu đơn) bằng phương pháp miễn dịch gắn men (ELISA), cụ thể là kỹ thuật tóm bắt IgM (IgM capture)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IgM đặc hiệu kháng kháng nguyên lõi vi rút viêm gan B (HBc IgM)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sự có mặt của kháng thể IgM đặc hiệu kháng kháng nguyên lõi (HBc), trong huyết thanh/huyết tương người (mẫu đơn) bằng phương pháp miễn dịch gắn men (ELISA), cụ thể là kỹ thuật gián tiếp tóm bắt IgM (IgM capture)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IgM đặc hiệu kháng vi rút viêm gan C (HCV IgM)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sự có mặt của kháng thể IgM đặc hiệu kháng virus viêm gan C (HCV) trong huyết thanh/huyết tương người (mẫu đơn) bằng phương pháp miễn dịch gắn men (ELISA), cụ thể là kỹ thuật tóm bắt IgM (IgM capture)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IgG đặc hiệu kháng vi rút viêm gan E (HEV IgG)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sự có mặt của kháng thể IgG đặc hiệu kháng virus viêm gan E (HEV) trong huyết thanh/huyết tương người (mẫu đơn) bằng phương pháp miễn dịch gắn men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đặc hiệu kháng kháng nguyên bề mặt vi rút viêm gan B (HBsAb)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sự có mặt và/hoặc định lượng kháng thể kháng kháng nguyên bề mặt (HBs) của virus viêm gan B (HBV) trong huyết thanh/huyết tương người (mẫu đơn) bằng phương pháp miễn dịch gắn men (ELISA), cụ thể là kỹ thuật Sandwich dùng hai kháng nguyên phát hiện kháng thể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tổng số kháng vi rút viêm gan A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sự có mặt của kháng thể kháng virus viêm gan A (HAV) trong huyết thanh/huyết tương người (mẫu đơn) nhằm theo dõi bệnh nhân nhiễm HAV bằng phương pháp miễn dịch gắn men (ELISA), cụ thể là kỹ thuật cạnh tranh dùng các kháng thể có trong mẫu xét nghiệm cạnh tranh với kháng thể đặc hiệu kháng HAV đánh dấu enzyme horseradish peroxidase (HRP) để gắn với một lượng đã biết kháng nguyên HAV gắn trên giá rắn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tổng số kháng kháng nguyên e vi rút viêm gan B (HBeAb)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sự có mặt của kháng thể kháng kháng nguyên e (HBeAb) của virus viêm gan B (HBV) trong huyết thanh/huyết tương người (mẫu đơn). Có thể sử dụng trong theo dõi nhiễm HBV cấp tính hoặc mạn tính đang điều trị, bằng phương pháp miễn dịch gắn men (ELISA), cụ thể là kỹ thuật cạnh tranh dùng các kháng thể có trong mẫu xét nghiệm cạnh tranh với một lượng kháng thể đã biết kháng HBeAg phủ bản để kết hợp với kháng nguyên HBeAg tái tổ hợp thực hiện tại phòng xét nghiệm(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tổng số kháng vi rút viêm gan C (HCV Ab)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sự có mặt của các kháng thể đặc hiệu kháng virus viêm gan C (HCV) trong huyết thanh/huyết tương người (mẫu đơn) nhằm sàng lọc máu và theo dõi bệnh nhân nhiễm HCV bằng phương pháp miễn dịch gắn men (ELISA), cụ thể là kỹ thuật tóm bắt kháng thể (IgM capture)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kháng thể IgG kháng </w:t>
            </w:r>
            <w:r>
              <w:rPr>
                <w:i/>
                <w:iCs/>
              </w:rPr>
              <w:t xml:space="preserve">Bordetella pertussis </w:t>
            </w:r>
            <w:r>
              <w:rPr/>
              <w:t>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tác nhân gây bệnh ho gà </w:t>
            </w:r>
            <w:r>
              <w:rPr>
                <w:i/>
                <w:iCs/>
              </w:rPr>
              <w:t>(Bordetella pertussis)</w:t>
            </w:r>
            <w:r>
              <w:rPr/>
              <w:t xml:space="preserve"> trên mẫu huyết thanh (mẫu đơn) bằng kỹ thuật ELISA thực hiện tại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kháng thể IgG kháng </w:t>
            </w:r>
            <w:r>
              <w:rPr>
                <w:i/>
                <w:iCs/>
              </w:rPr>
              <w:t>Corynebacterium diphtheriae</w:t>
            </w:r>
            <w:r>
              <w:rPr/>
              <w:t xml:space="preserve">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tác nhân gây bệnh bạch hầu trên mẫu huyết thanh (mẫu đơn)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kháng thể IgG kháng </w:t>
            </w:r>
            <w:r>
              <w:rPr>
                <w:i/>
                <w:iCs/>
              </w:rPr>
              <w:t>Clostridium tetani</w:t>
            </w:r>
            <w:r>
              <w:rPr/>
              <w:t xml:space="preserve">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tác nhân gây bệnh uốn ván </w:t>
            </w:r>
            <w:r>
              <w:rPr>
                <w:i/>
                <w:iCs/>
              </w:rPr>
              <w:t>(Clostridium tetani)</w:t>
            </w:r>
            <w:r>
              <w:rPr/>
              <w:t xml:space="preserve"> trên mẫu huyết thanh (mẫu đơn)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kháng thể IgG kháng </w:t>
            </w:r>
            <w:r>
              <w:rPr>
                <w:i/>
                <w:iCs/>
              </w:rPr>
              <w:t>Leptospira</w:t>
            </w:r>
            <w:r>
              <w:rPr/>
              <w:t xml:space="preserve">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tác nhân gây bệnh </w:t>
            </w:r>
            <w:r>
              <w:rPr>
                <w:i/>
                <w:iCs/>
              </w:rPr>
              <w:t xml:space="preserve">leptospira </w:t>
            </w:r>
            <w:r>
              <w:rPr/>
              <w:t>trên mẫu huyết thanh (mẫu đơn)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kháng thể IgM kháng </w:t>
            </w:r>
            <w:r>
              <w:rPr>
                <w:i/>
                <w:iCs/>
              </w:rPr>
              <w:t>Leptospira</w:t>
            </w:r>
            <w:r>
              <w:rPr/>
              <w:t xml:space="preserve">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tác nhân gây bệnh </w:t>
            </w:r>
            <w:r>
              <w:rPr>
                <w:i/>
                <w:iCs/>
              </w:rPr>
              <w:t xml:space="preserve">leptospira </w:t>
            </w:r>
            <w:r>
              <w:rPr/>
              <w:t>trên mẫu huyết thanh (mẫu kép)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kháng thể IgG kháng </w:t>
            </w:r>
            <w:r>
              <w:rPr>
                <w:i/>
                <w:iCs/>
              </w:rPr>
              <w:t xml:space="preserve">Helicobacter pylori </w:t>
            </w:r>
            <w:r>
              <w:rPr/>
              <w:t>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tác nhân gây bệnh viêm loét dạ dày tá tràng </w:t>
            </w:r>
            <w:r>
              <w:rPr>
                <w:i/>
                <w:iCs/>
              </w:rPr>
              <w:t>(Helicobacter pylori)</w:t>
            </w:r>
            <w:r>
              <w:rPr/>
              <w:t xml:space="preserve"> trên mẫu huyết thanh (mẫu đơn)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nhiễm </w:t>
            </w:r>
            <w:r>
              <w:rPr>
                <w:i/>
                <w:iCs/>
              </w:rPr>
              <w:t>Mycobacterium tuberculosis</w:t>
            </w:r>
            <w:r>
              <w:rPr/>
              <w:t xml:space="preserve"> bằng kỹ thuật ELISA (QuantiFERON-TB)</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nguyên xác định lao tiềm ẩn trên mẫu máu (mẫu đơn) bằng kỹ thuật ELISA (QuantiFERON-TB)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IgA kháng vi rút rota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IgA kháng vi rút rota trên mẫu huyết thanh (mẫu đơn)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IgM/IgG của HSV 1+2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IgM/IgG của tác nhân gây bệnh HSV trên mẫu huyết thanh và huyết tương người (mẫu đơn)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kháng thể IgM/IgG            của </w:t>
            </w:r>
            <w:r>
              <w:rPr>
                <w:i/>
                <w:iCs/>
              </w:rPr>
              <w:t>Chlamydia trachomatis</w:t>
            </w:r>
            <w:r>
              <w:rPr/>
              <w:t xml:space="preserve">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IgM/IgG của tác nhân gây bệnh </w:t>
            </w:r>
            <w:r>
              <w:rPr>
                <w:i/>
                <w:iCs/>
              </w:rPr>
              <w:t>Chlamydia trachomatis</w:t>
            </w:r>
            <w:r>
              <w:rPr/>
              <w:t xml:space="preserve"> trên mẫu huyết thanh và huyết tương người (mẫu đơn)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kháng thể IgG </w:t>
            </w:r>
            <w:r>
              <w:rPr>
                <w:i/>
                <w:iCs/>
              </w:rPr>
              <w:t>Bordetella</w:t>
            </w:r>
            <w:r>
              <w:rPr/>
              <w:t xml:space="preserve"> trong huyết thanh người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IgG </w:t>
            </w:r>
            <w:r>
              <w:rPr>
                <w:i/>
                <w:iCs/>
              </w:rPr>
              <w:t>Bordetella</w:t>
            </w:r>
            <w:r>
              <w:rPr/>
              <w:t xml:space="preserve"> trên mẫu huyết thanh người (mẫu đơn)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IgM kháng Hantavirus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vi rút Hanta gây bệnh Sốt xuất huyết hội chứng thận và Hội chứng phổi trong mẫu huyết thanh/huyết tương (mẫu đơn)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nguyên vi rút rota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nguyên vi rút rota gây bệnh tiêu chảy cấp trên mẫu bệnh phẩm phân và các hỗn dịch khác nghi nhiễm khác (mẫu đơn)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nguyên bề mặt HBsAg của vi rút viêm gan B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sự có mặt của kháng nguyên bề mặt vi rút viêm gan B (HBV) trong mẫu huyết thanh/huyết tương người nghi nhiễm HBV (mẫu đơn), kể cả các trường hợp đột biến, áp dụng trong sàng lọc và theo dõi bệnh nhân nhiễm HBV,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Phát hiện kháng nguyên vỏ HBeAg của vi rút viêm gan B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sự có mặt của kháng nguyên vỏ (HBeAg) của vi rút viêm gan B (HBV) trong mẫu huyết thanh/huyết tương người nghi nhiễm HBV (mẫu đơn), có thể sử dụng trong theo dõi nhiễm HBV cấp tính hoặc mạn tính đang điều trị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kháng nguyên vi khuẩn </w:t>
            </w:r>
            <w:r>
              <w:rPr>
                <w:i/>
                <w:iCs/>
              </w:rPr>
              <w:t>Helicobacter pylori</w:t>
            </w:r>
            <w:r>
              <w:rPr/>
              <w:t xml:space="preserve">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khuẩn gây bệnh viêm loét dạ dày tá tràng trên mẫu phân (mẫu đơn)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nguyên SARS-CoV-2 từ bệnh phẩm dịch họng mũi trên máy miễn dịch (mẫu đơn)</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nguyên SARS-CoV-2 gây bệnh COVID-19 từ bệnh phẩm (mẫu đơn) trên máy miễn dịch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kháng nguyên vi khuẩn </w:t>
            </w:r>
            <w:r>
              <w:rPr>
                <w:i/>
                <w:iCs/>
              </w:rPr>
              <w:t>Y. pestis</w:t>
            </w:r>
            <w:r>
              <w:rPr/>
              <w:t xml:space="preserve"> bằng kỹ thuật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nguyên F1 của vi khuẩn gây bệnh dịch hạch trên mẫu huyết thanh/ huyết tương người (mẫu đơn) thực hiện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nguyên bề mặt (HBsAg) của vi rút viêm gan B bằng kỹ thuật miễn dịch điện hóa phát quang (ECLIA, ElectroChemiluminescence ImmunoAssay)</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nguyên bề mặt HBsAg của vi rút viêm gan B trên mẫu huyết thanh/huyết tương người (mẫu đơn) bằng kĩ thuật điện hóa phát quang (ECLI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kháng thể IgG kháng vi rút Rubella bằng kỹ thuật miễn dịch điện hóa phát quang (ECLIA, ElectroChemiluminescence ImmunoAssay)</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kháng thể IgG kháng vi rút Rubella trên mẫu huyết thanh/huyết tương người (mẫu đơn) bằng kĩ thuật điện hóa phát quang (ECLI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kháng thể kháng kháng nguyên bề mặt (AntiHBs) vi rút viêm gan B bằng kỹ thuật miễn dịch điện hóa phát quang (ECLIA, Electro Chemiluminescence Immuno Assay)</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kháng thể kháng kháng nguyên bề mặt (AntiHBs) vi rút viêm gan B trên mẫu huyết thanh/huyết tương (mẫu đơn) bằng kĩ thuật điện hóa phát quang (ECLI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háng nguyên vi rút dại bằng kỹ thuật miễn dịch huỳnh quang</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tác nhân gây bệnh dại trên mẫu mô (da gáy, não) (mẫu đơn) bằng kỹ thuật miễn dịch huỳnh quang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kháng thể kháng </w:t>
            </w:r>
            <w:r>
              <w:rPr>
                <w:i/>
                <w:iCs/>
              </w:rPr>
              <w:t>Leptospira</w:t>
            </w:r>
            <w:r>
              <w:rPr/>
              <w:t xml:space="preserve"> bằng kỹ thuật vi ngưng kết.</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kháng thể kháng </w:t>
            </w:r>
            <w:r>
              <w:rPr>
                <w:i/>
                <w:iCs/>
              </w:rPr>
              <w:t xml:space="preserve">Leptospira </w:t>
            </w:r>
            <w:r>
              <w:rPr/>
              <w:t>bằng kỹ thuật vi ngưng kết (MAT - Microscopic Agglutination Test) có trong mẫu huyết thanh người (mẫu đơn)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vi rút cúm bằng kỹ thuật ngăn ngưng kết hồng cầu</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vi rút cúm gây hội chứng cúm/bệnh cúm và viêm phổi trên mẫu vi rút đã phân lập (mẫu đơn) bằng kỹ thuật ngăn ngưng kết hồng cầu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háng thể kháng vi rút cúm bằng kỹ thuật ngăn ngưng kết hồng cầu</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thể kháng vi rút cúm gây hội chứng cúm/bệnh cúm và viêm phổi trên mẫu huyết thanh (mẫu đơn) bằng kỹ thuật ngăn ngưng kết hồng cầu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kháng nguyên của Streptococcus group B, </w:t>
            </w:r>
            <w:r>
              <w:rPr>
                <w:i/>
                <w:iCs/>
              </w:rPr>
              <w:t>Haemophilus influenzae</w:t>
            </w:r>
            <w:r>
              <w:rPr/>
              <w:t xml:space="preserve"> type b, </w:t>
            </w:r>
            <w:r>
              <w:rPr>
                <w:i/>
                <w:iCs/>
              </w:rPr>
              <w:t xml:space="preserve">Streptococcus pneumoniae </w:t>
            </w:r>
            <w:r>
              <w:rPr/>
              <w:t xml:space="preserve">(pneumococcus), </w:t>
            </w:r>
            <w:r>
              <w:rPr>
                <w:i/>
                <w:iCs/>
              </w:rPr>
              <w:t xml:space="preserve">Neisseria meningitidis </w:t>
            </w:r>
            <w:r>
              <w:rPr/>
              <w:t xml:space="preserve">(meningococcus) groups A, B, C, Y hoặc W135 và </w:t>
            </w:r>
            <w:r>
              <w:rPr>
                <w:i/>
                <w:iCs/>
              </w:rPr>
              <w:t>Escherichia coli</w:t>
            </w:r>
            <w:r>
              <w:rPr/>
              <w:t xml:space="preserve"> K1 trong dịch não tủy, dịch cơ thể, chai cấy máu; trên môi trường nuôi cấy cho </w:t>
            </w:r>
            <w:r>
              <w:rPr>
                <w:i/>
                <w:iCs/>
              </w:rPr>
              <w:t>N. meningitidis</w:t>
            </w:r>
            <w:r>
              <w:rPr/>
              <w:t xml:space="preserve"> nhóm B hoặc </w:t>
            </w:r>
            <w:r>
              <w:rPr>
                <w:i/>
                <w:iCs/>
              </w:rPr>
              <w:t xml:space="preserve">E. coli </w:t>
            </w:r>
            <w:r>
              <w:rPr/>
              <w:t>K1 bằng phương pháp tụ Latex</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kháng nguyên của Streptococcus group B, </w:t>
            </w:r>
            <w:r>
              <w:rPr>
                <w:i/>
                <w:iCs/>
              </w:rPr>
              <w:t xml:space="preserve">Haemophilus influenzae </w:t>
            </w:r>
            <w:r>
              <w:rPr/>
              <w:t xml:space="preserve">type b, </w:t>
            </w:r>
            <w:r>
              <w:rPr>
                <w:i/>
                <w:iCs/>
              </w:rPr>
              <w:t>Streptococcus pneumoniae</w:t>
            </w:r>
            <w:r>
              <w:rPr/>
              <w:t xml:space="preserve"> (pneumococcus), </w:t>
            </w:r>
            <w:r>
              <w:rPr>
                <w:i/>
                <w:iCs/>
              </w:rPr>
              <w:t>Neisseria meningitidis</w:t>
            </w:r>
            <w:r>
              <w:rPr/>
              <w:t xml:space="preserve"> (meningococcus) groups A, B, C, Y hoặc W135 và </w:t>
            </w:r>
            <w:r>
              <w:rPr>
                <w:i/>
                <w:iCs/>
              </w:rPr>
              <w:t>Escherichia coli</w:t>
            </w:r>
            <w:r>
              <w:rPr/>
              <w:t xml:space="preserve"> K1 trong dịch não tủy, dịch cơ thể, chai cấy máu (mẫu đơn); trên môi trường nuôi cấy (mẫu đơn) cho </w:t>
            </w:r>
            <w:r>
              <w:rPr>
                <w:i/>
                <w:iCs/>
              </w:rPr>
              <w:t>N</w:t>
            </w:r>
            <w:r>
              <w:rPr/>
              <w:t xml:space="preserve">. </w:t>
            </w:r>
            <w:r>
              <w:rPr>
                <w:i/>
                <w:iCs/>
              </w:rPr>
              <w:t>meningitidis</w:t>
            </w:r>
            <w:r>
              <w:rPr/>
              <w:t xml:space="preserve"> nhóm B hoặc </w:t>
            </w:r>
            <w:r>
              <w:rPr>
                <w:i/>
                <w:iCs/>
              </w:rPr>
              <w:t>E. coli</w:t>
            </w:r>
            <w:r>
              <w:rPr/>
              <w:t xml:space="preserve"> K1 bằng phương pháp tụ Latex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háng thể trung hoà kháng vi rút cúm bằng kỹ thuật trung hoà vi lượng</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thể trung hoà kháng vi rút cúm gây hội chứng cúm/bệnh cúm và viêm phổi trên mẫu huyết thanh (mẫu đơn) bằng kỹ thuật trung hoà vi lượng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ýp vi rút đường ruột bằng kỹ thuật trung hoà vi lượng</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ýp vi rút đường ruột gây bệnh liệt mềm cấp, tay chân miệng, viêm não và viêm màng não... trên mẫu bệnh phẩm dịch nổi nuôi cấy tế bào (mẫu đơn) bằng kỹ thuật trung hòa vi lượng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ượng kháng thể trung hoà kháng vi rút dại bằng kỹ thuật trung hòa kháng thể vi rút gắn huỳnh quang</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ượng kháng thể trung hòa kháng tác nhân gây bệnh dại trên mẫu huyết thanh người/ động vật (mẫu đơn) bằng kỹ thuật trung hòa kháng thể vi rút gắn huỳnh quang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háng thể kháng vi rút đường ruột bằng kỹ thuật trung hòa vi lượng</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háng thể trung hoà kháng vi rút đường ruột gây bệnh liệt mềm cấp, tay chân miệng, viêm não và viêm màng não... trên mẫu bệnh phẩm huyết thanh (mẫu đơn) bằng kỹ thuật trung hòa vi lượng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iệu giá kháng thể kháng vi rút Zika bằng kỹ thuật trung hòa giảm đám hoại tử</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vi rút Zika gây Hội chứng nhiễm vi rút Zika trong mẫu huyết thanh/huyết tương (mẫu đơn) bằng kỹ thuật ELISA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iệu giá kháng thể kháng vi rút Dengue bằng kỹ thuật trung hòa giảm đám hoại tử</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vi rút Dengue gây bệnh Sốt Dengue/Sốt xuất huyết Dengue trong mẫu huyết thanh/huyết tương (mẫu đơn) bằng kỹ thuật trung hoà giảm đám hoại tử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iệu giá kháng thể kháng vi rút Chikungunya bằng kỹ thuật trung hòa giảm đám hoại tử</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vi rút Chikungunya gây bệnh Chikungunya trong mẫu huyết thanh/huyết tương (mẫu đơn) bằng kỹ thuật trung hoà giảm đám hoại tử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hiệu giá kháng thể kháng vi rút Viêm não Nhật Bản bằng kỹ thuật trung hòa giảm đám hoại tử</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vi rút Viêm não Nhật Bản gây bệnh Viêm não Nhật Bản trong mẫu huyết thanh/huyết tương/dịch não tuỳ (mẫu đơn) bằng kỹ thuật trung hoà giảm đám hoại tử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vi rút sởi bằng kỹ thuật trung hòa giảm đám hoại tử</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trung hòa kháng vi rút sởi gây hội chứng sốt phát ban trong mẫu huyết thanh (mẫu đơn) bằng kỹ thuật trung hòa giảm đám hoại tử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vi rút rubella bằng kỹ thuật trung hòa giảm đám hoại tử</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trung hòa kháng vi rút rubella gây hội chứng sốt phát ban trong mẫu huyết thanh (mẫu đơn) bằng kỹ thuật trung hòa giảm đám hoại tử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háng nguyên và kháng thể kháng vi rút Dengue bằng kỹ thuật xét nghiệm nhanh</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nguyên và kháng thể kháng vi rút Dengue gây bệnh Sốt Dengue/Sốt xuất huyết Dengue trong mẫu huyết thanh/huyết tương (mẫu đơn) bằng kỹ thuật xét nghiệm nhanh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nguyên SARS-CoV-2 từ bệnh phẩm dịch họng mũi (mẫu đơn) bằng kỹ thuật xét nghiệm nhanh</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nguyên SARS-CoV-2 gây bệnh COVID-19 từ bệnh phẩm dịch họng mũi (mẫu đơn) bằng kỹ thuật xét nghiệm nhanh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quai bị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quai bị gây bệnh quai bị trong mẫu huyết thanh/dịch họng/phân lập (mẫu đơn) bằ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rubella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rubella gây hội chứng sốt phát ban trong mẫu huyết thanh/dịch họng/phân lập (mẫu đơn) bằ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sởi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sởi gây hội chứng sốt phát ban trong mẫu huyết thanh/dịch họng/phân lập (mẫu đơn) bằ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dại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tác nhân gây bệnh dại trên mẫu dịch não tủy, nước bọt, mô não, sinh thiết da gáy (mẫu đơn) của bệnh nhân nghi dại và mẫu nước bọt, mẫu mô não (mẫu đơn) của động vật nghi dại bằ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Chikungunya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chẩn đoán phát hiện vi rút Chikungunya trong mẫu bệnh phẩm huyết thanh/huyết tương người (mẫu đơn) bằ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Dengue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chẩn đoán phát hiện vi rút Dengue trong mẫu bệnh phẩm huyết thanh/huyết tương người (mẫu đơn) bằ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Zika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chẩn đoán phát hiện vi rút Zika trong mẫu bệnh phẩm huyết thanh/huyết tương người (mẫu đơn) bằ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cúm và các phân týp cúm A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chẩn đoán phát hiện vi rút cúm và các phân týp cúm A trong mẫu bệnh phẩm hô hấp (mẫu đơn) bằ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hô hấp RSV, Adeno, Para Influenza 1,2,3, Rhino, hMPV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chẩn đoán phát hiện vi rút hô hấp RSV, Adeno, Para Influenza 1,2,3, Rhino, hMPV trong mẫu bệnh phẩm hô hấp (mẫu đơn) bằ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danh vi rút Polio bằng kỹ thuật real-time RT-PCR ITD/VDPV</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danh vi rút Polio trên mẫu bệnh phẩm đã được phân lập (mẫu đơn) có kết quả dương tính trên tế bào L20B bằng kỹ thuật real-time RT-PCR ITD/VDPV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các vi rút đường ruột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chẩn đoán phát hiện các vi rút đường ruột trong mẫu bệnh phẩm phân/ngoáy hậu môn/dịch nốt phỏng/dịch ngoáy họng (mẫu đơn) bằ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EV-D68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EV-D68 gây triệu chứng viêm đường hô hấp, bệnh hướng thần kinh và bệnh bại liệt tương tự polio... trên mẫu bệnh phẩm phân, dịch ngoáy họng và dịch não tủy... hoặc mẫu dịch nổi nuôi cấy tế bào (mẫu đơn) bằ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rota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rota gây bệnh tiêu chảy cấp trên mẫu bệnh phẩm phân (mẫu đơn) và các hỗn dịch khác nghi nhiễm khác (mẫu đơn) bằ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các vi rút tiêu chảy khác, bao gồm vi rút sapo, astro, adeno...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các tác nhân gây bệnh tiêu chảy khác trên mẫu phân (mẫu đơn) bằ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Dengue và Chikungunya trên muỗi bằng kỹ thuật multiplex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ật liệu di truyền của vi rút Dengue và Chikungunya trên muỗi (mẫu gộp) sử dụng kỹ thuật multiplex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Zika trên muỗi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ật liệu di truyền của vi rút Zika trên muỗi (mẫu gộp) sử dụng kỹ thuật multiplex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Noro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Noro trên mẫu bệnh phẩm phân của bệnh nhân có triệu chứng tiêu chảy cấp (mẫu đơn) bằ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ượng đồng thời vi rút Rota và vi rút Noro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đồng thời tác nhân gây bệnh Rota và Noro trên mẫu phân (mẫu đơn) bằ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RNA của vi rút viêm gan C bằng kỹ thuật real</w:t>
              <w:softHyphen/>
              <w:t>-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đếm số lượng bảo sao ARN của vi rút Viêm gan C trong mẫu huyết tương (mẫu đơn), sử dụ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RNA của vi rút viêm gan C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tìm đoạn gen đặc hiệu cho vi rút Viêm gan C trong mẫu huyết tương (mẫu đơn), sử dụ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danh vi rút viêm não Nhật Bản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tìm đoạn gen đặc hiệu cho vi rút Viêm não Nhật Bản trên mẫu bệnh phẩm (dịch não tủy, huyết thanh, nuôi cấy...) (mẫu đơn) sử dụ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đồng thời 3 tác nhân DENV-CHIKV-ZIKV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tìm đoạn gen đặc hiệu cho các vi rút Dengue, Chikungunya, Zika trên mẫu bệnh phẩm (dịch não tủy, huyết thanh, nuôi cấy...) (mẫu đơn) sử dụ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MERS-CoV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MERS-CoV gây bệnh viêm đường hô hấp cấp tính nặng vùng Trung Đông từ bệnh phẩm đường hô hấp (mẫu đơn) bằ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SARS-CoV-2 từ bệnh phẩm dịch họng mũi, họng miệng (mẫu đơn) bằng kỹ thuật real-time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SARS-CoV-2 gây bệnh COVID-19 từ bệnh phẩm dịch họng mũi, họng miệng (mẫu đơn) bằng kỹ thuật real-time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ượng ADN vi rút cytomegalo (CMV)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sự có mặt và định lượng ADN vi rút cytomegalo (CMV), trong mẫu xét nghiệm gồm dịch não tủy, dịch mắt, chất nạo loét nghi do CMV, bạch cầu máu ngoại vi, máu toàn phần, huyết thanh/huyết tương (mẫu đơn) bằng phương pháp khuếch đại chuỗi polymerase, cụ thể là kỹ thuật Real-time PCR TaqMan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adeno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Adeno gây triệu chứng viêm đường hô hấp, tiêu chảy và viêm kết mạc... trên mẫu bệnh phẩm phân phân, dịch ngoáy họng và dịch viêm kết mạc... hoặc mẫu dịch nổi nuôi cấy tế bào (mẫu đơn) bằng kỹ thuật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ượng ADN vi rút herpes simplex (HSV)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Phát hiện sự có mặt và định lượng ADN vi rút herpes simplex (HSV), bao gồm cả HSV-1 và HSV-2 trong mẫu xét nghiệm gồm dịch bọng nước, dịch sinh dục, dịch não tủy, dịch mắt, chất nạo loét nghi do HSV (mẫu đơn) bằng phương pháp khuếch đại chuỗi polymerase, cụ thể là kỹ thuật Real-time PCR TaqMan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ượng ADN vi rút thuỷ đậu (Varicella và Zoster - VZV)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Phát hiện sự có mặt và định lượng ADN vi rút Varicella và Zoster (VZV), trong mẫu xét nghiệm gồm dịch bọng nước, dịch hô hấp, dịch não tủy (mẫu đơn) bằng phương pháp khuếch đại chuỗi polymerase, cụ thể là kỹ thuật Real-time PCR TaqMan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Mycobacterium tuberculosis</w:t>
            </w:r>
            <w:r>
              <w:rPr/>
              <w:t xml:space="preserve">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Mycobacterium tuberculosis</w:t>
            </w:r>
            <w:r>
              <w:rPr/>
              <w:t xml:space="preserve"> trên mẫu dịch cơ thể (mẫu đơn) bằng kỹ thuật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định týp huyết thanh </w:t>
            </w:r>
            <w:r>
              <w:rPr>
                <w:i/>
                <w:iCs/>
              </w:rPr>
              <w:t>Streptococcus pneumoniae</w:t>
            </w:r>
            <w:r>
              <w:rPr/>
              <w:t xml:space="preserve">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týp huyết thanh của tác nhân gây bệnh phế cầu </w:t>
            </w:r>
            <w:r>
              <w:rPr>
                <w:i/>
                <w:iCs/>
              </w:rPr>
              <w:t>(Streptococcus pneumoniae)</w:t>
            </w:r>
            <w:r>
              <w:rPr/>
              <w:t xml:space="preserve"> trên mẫu dịch não tủy, chủng vi khuẩn và ADN (mẫu đơn) bằng kỹ thuật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w:t>
            </w:r>
            <w:r>
              <w:rPr>
                <w:i/>
                <w:iCs/>
              </w:rPr>
              <w:t>Streptococcus pneumoniae</w:t>
            </w:r>
            <w:r>
              <w:rPr/>
              <w:t xml:space="preserve">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tác nhân gây bệnh phế cầu </w:t>
            </w:r>
            <w:r>
              <w:rPr>
                <w:i/>
                <w:iCs/>
              </w:rPr>
              <w:t>(Streptococcus pneumoniae)</w:t>
            </w:r>
            <w:r>
              <w:rPr/>
              <w:t xml:space="preserve"> trên mẫu dịch não tủy, chủng vi khuẩn và ADN (mẫu đơn) bằng kỹ thuật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Corynebacterium diphtheriae</w:t>
            </w:r>
            <w:r>
              <w:rPr/>
              <w:t xml:space="preserve">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gây bệnh bạch hầu </w:t>
            </w:r>
            <w:r>
              <w:rPr>
                <w:i/>
                <w:iCs/>
              </w:rPr>
              <w:t>(Corynebacterium diphtheriae)</w:t>
            </w:r>
            <w:r>
              <w:rPr/>
              <w:t xml:space="preserve"> trên mẫu dịch hầu họng (mẫu đơn) bằng kỹ thuật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Bordetella pertussis</w:t>
            </w:r>
            <w:r>
              <w:rPr/>
              <w:t xml:space="preserve">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gây bệnh ho gà </w:t>
            </w:r>
            <w:r>
              <w:rPr>
                <w:i/>
                <w:iCs/>
              </w:rPr>
              <w:t>(Bordetella pertussis)</w:t>
            </w:r>
            <w:r>
              <w:rPr/>
              <w:t xml:space="preserve"> trên mẫu dịch tỵ hầu (mẫu đơn) bằng kỹ thuật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Leptospira</w:t>
            </w:r>
            <w:r>
              <w:rPr/>
              <w:t xml:space="preserve">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Leptospira</w:t>
            </w:r>
            <w:r>
              <w:rPr/>
              <w:t xml:space="preserve"> trên mẫu máu, nước tiểu, mô/dịch cơ thể (mẫu đơn) bằng kỹ thuật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các type HPV nguy cơ cao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các type HPV nguy cơ cao trên mẫu dịch sinh học (mẫu ngoáy hậu môn, mẫu ngoáy âm đạo và mẫu quệt cổ tử cung) (mẫu đơn) bằng kỹ thuật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đậu mùa khỉ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đậu mùa khỉ gây bệnh Đậu mùa khỉ trên bệnh phẩm máu, vảy da, dịch nốt phỏng, phết họng, hậu môn, nước tiểu (mẫu đơn) bằng kỹ thuật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ba tác nhân </w:t>
            </w:r>
            <w:r>
              <w:rPr>
                <w:i/>
                <w:iCs/>
              </w:rPr>
              <w:t>Streptococcus pneumoniae, Neisseria meningitidis</w:t>
            </w:r>
            <w:r>
              <w:rPr/>
              <w:t xml:space="preserve"> và </w:t>
            </w:r>
            <w:r>
              <w:rPr>
                <w:i/>
                <w:iCs/>
              </w:rPr>
              <w:t>Haemophilus influenzae</w:t>
            </w:r>
            <w:r>
              <w:rPr/>
              <w:t xml:space="preserve"> từ mẫu dịch não tủy bằng kỹ thuật triplex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ba tác nhân </w:t>
            </w:r>
            <w:r>
              <w:rPr>
                <w:i/>
                <w:iCs/>
              </w:rPr>
              <w:t>Streptococcus pneumoniae, Neisseria meningitidis</w:t>
            </w:r>
            <w:r>
              <w:rPr/>
              <w:t xml:space="preserve"> và </w:t>
            </w:r>
            <w:r>
              <w:rPr>
                <w:i/>
                <w:iCs/>
              </w:rPr>
              <w:t>Haemophilus influenzae</w:t>
            </w:r>
            <w:r>
              <w:rPr/>
              <w:t xml:space="preserve"> từ mẫu dịch não tuỷ (mẫu đơn) bằng kỹ thuật triplex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w:t>
            </w:r>
            <w:r>
              <w:rPr>
                <w:i/>
                <w:iCs/>
              </w:rPr>
              <w:t xml:space="preserve">Corynebacterium diphtheriae bằng </w:t>
            </w:r>
            <w:r>
              <w:rPr/>
              <w:t>kỹ thuật multiplex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tác nhân gây bệnh bạch hầu </w:t>
            </w:r>
            <w:r>
              <w:rPr>
                <w:i/>
                <w:iCs/>
              </w:rPr>
              <w:t>(Corynebacterium diphtheriae)</w:t>
            </w:r>
            <w:r>
              <w:rPr/>
              <w:t xml:space="preserve"> từ giả mạc, mẫu ngoáy họng, phết mũi hầu hoặc mẫu phết từ tổn thương da (mẫu đơn) bằng kỹ thuật multiplex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w:t>
            </w:r>
            <w:r>
              <w:rPr>
                <w:i/>
                <w:iCs/>
              </w:rPr>
              <w:t>Bordetella pertussis bằng</w:t>
            </w:r>
            <w:r>
              <w:rPr/>
              <w:t xml:space="preserve"> kỹ thuật multiplex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tác nhân gây bệnh ho gà </w:t>
            </w:r>
            <w:r>
              <w:rPr>
                <w:i/>
                <w:iCs/>
              </w:rPr>
              <w:t>(Bordetella pertussis)</w:t>
            </w:r>
            <w:r>
              <w:rPr/>
              <w:t xml:space="preserve"> từ mẫu dịch hút mũi hầu, dịch ngoáy mũi hầu, dịch hút khí quản, dịch hút nội khí quản và các dịch cơ thể khác (mẫu đơn) bằng kỹ thuật multiplex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13 tác nhân lây truyền qua đường tình dục bằng phương pháp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13 tác nhân lây qua đường tình dục </w:t>
            </w:r>
            <w:r>
              <w:rPr>
                <w:i/>
                <w:iCs/>
              </w:rPr>
              <w:t>(Chlamydia trachomatis, Ureaplasma parvum, Trichomonas vaginalis, Mycoplasma genitalium, Mycoplasma hominis, Neisseria gonorrhoeae, Ureaplasma urealyticum, Haemophilus ducreyi, Gardnerella vaginalis, Candida albicans, Treponema pallidum,</w:t>
            </w:r>
            <w:r>
              <w:rPr/>
              <w:t xml:space="preserve"> Herpes simplex virus 1, Herpes simplex virus 2) từ mẫu phết âm đạo, niệu đạo và nước tiểu (mẫu đơn) bằng kỹ thuật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HPV (14 genotype)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HPV (14 genotype) trên mẫu quệt niệu sinh dục và sinh thiết (mẫu đơn) bằng kỹ thuật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w:t>
            </w:r>
            <w:r>
              <w:rPr>
                <w:i/>
                <w:iCs/>
              </w:rPr>
              <w:t>Ureaplasma parvum/urealyticum - Mycoplasma hominis</w:t>
            </w:r>
            <w:r>
              <w:rPr/>
              <w:t xml:space="preserve">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w:t>
            </w:r>
            <w:r>
              <w:rPr>
                <w:i/>
                <w:iCs/>
              </w:rPr>
              <w:t>Ureaplasma parvum/urealyticum - Mycoplasma hominis</w:t>
            </w:r>
            <w:r>
              <w:rPr/>
              <w:t xml:space="preserve"> trên mẫu phết cổ tử cung, niệu đạo, nước tiểu, dịch tuyến tiền liệt, tinh dịch (mẫu đơn) bằng kỹ thuật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HPV type 16 và HPV type 18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HPV type 16 và HPV type 18 trên mẫu phết niệu sinh dục (mẫu đơn) bằng kỹ thuật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HPV type 6 và HPV type 11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HPV type 6 và HPV type 11 trên mẫu phết niệu sinh dục (mẫu đơn) bằng kỹ thuật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w:t>
            </w:r>
            <w:r>
              <w:rPr>
                <w:i/>
                <w:iCs/>
              </w:rPr>
              <w:t>Chlamydia trachomatis- Neisseria gonorrhoeae - Mycoplasma genitalium</w:t>
            </w:r>
            <w:r>
              <w:rPr/>
              <w:t xml:space="preserve">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w:t>
            </w:r>
            <w:r>
              <w:rPr>
                <w:i/>
                <w:iCs/>
              </w:rPr>
              <w:t xml:space="preserve">Chlamydia trachomatis- Neisseria gonorrhoeae - Mycoplasma genitalium </w:t>
            </w:r>
            <w:r>
              <w:rPr/>
              <w:t>trên mẫu phết cổ tử cung, niệu đạo, trực tràng, màng kết, miệng; cặn nước tiểu; tinh dịch (mẫu đơn) bằng kỹ thuật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w:t>
            </w:r>
            <w:r>
              <w:rPr>
                <w:i/>
                <w:iCs/>
              </w:rPr>
              <w:t xml:space="preserve">Bartonella </w:t>
            </w:r>
            <w:r>
              <w:rPr/>
              <w:t>spp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w:t>
            </w:r>
            <w:r>
              <w:rPr>
                <w:i/>
                <w:iCs/>
              </w:rPr>
              <w:t>Bartonella</w:t>
            </w:r>
            <w:r>
              <w:rPr/>
              <w:t xml:space="preserve"> spp trong các mẫu mô, máu toàn phần, hoặc chủng vi khuẩn phân lập nghi </w:t>
            </w:r>
            <w:r>
              <w:rPr>
                <w:i/>
                <w:iCs/>
              </w:rPr>
              <w:t>Bartonella</w:t>
            </w:r>
            <w:r>
              <w:rPr/>
              <w:t xml:space="preserve"> (mẫu đơn), sử dụng kỹ thuật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khuẩn Wolbachia trên muỗi bằng kỹ thuật multiplex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nhằm phát hiện vật liệu di truyền của vi khuẩn </w:t>
            </w:r>
            <w:r>
              <w:rPr>
                <w:i/>
                <w:iCs/>
              </w:rPr>
              <w:t>Wolbachia</w:t>
            </w:r>
            <w:r>
              <w:rPr/>
              <w:t xml:space="preserve"> trên muỗi (mẫu gộp) sử dụng kỹ thuật multiplex real-time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đo tải lượng HCV ARN trên hệ thống tự động sử dụng đầu dò gắn huỳnh quang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đo lượng ARN của vi rút viêm gan C trong mẫu huyết tương, huyết thanh và mẫu giấy thấm giọt máu khô (mẫu đơn) bằng kỹ thuật Real-time PCR trên hệ thống tự động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ARN của vi rút viêm gan C bằng kỹ thuật real-time RT-PCR trên hệ thống máy Sinh học Phân tử tự động</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đếm số lượng bản sao ARN của vi rút Viêm gan C trong mẫu huyết tương (mẫu đơn), sử dụng kỹ thuật real-time RT-PCR trên hệ thống máy Sinh học Phân tử tự động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đo tải lượng HBV ADN trên hệ thống tự động sử dụng đầu dò gắn huỳnh quang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đo lượng ADN của vi rút viêm gan B trong mẫu huyết tương, huyết thanh và mẫu giấy thấm giọt máu khô (mẫu đơn) bằng kỹ thuật Real-time PCR trên hệ thống tự động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DNA của vi rút viêm gan B bằng kỹ thuật real-time PCR trên hệ thống máy Sinh học Phân tử tự động</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đếm số lượng bản sao ADN của vi rút Viêm gan B trong mẫu huyết thanh, huyết tương (mẫu đơn), sử dụng kỹ thuật real-time PCR trên hệ thống máy sinh học phân tử tự động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w:t>
            </w:r>
            <w:r>
              <w:rPr>
                <w:i/>
                <w:iCs/>
              </w:rPr>
              <w:t>Neisseria gonorrhoeae</w:t>
            </w:r>
            <w:r>
              <w:rPr/>
              <w:t xml:space="preserve"> và </w:t>
            </w:r>
            <w:r>
              <w:rPr>
                <w:i/>
                <w:iCs/>
              </w:rPr>
              <w:t>Chlamydia trachomatis</w:t>
            </w:r>
            <w:r>
              <w:rPr/>
              <w:t xml:space="preserve"> trên hệ thống tự động bằng kỹ thuật real-time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acid nucleic của tác nhân gây bệnh lậu và bệnh nhiễm trùng lây qua đường sinh dục trong mẫu nước tiểu, mẫu phết cổ tử cung và dịch âm đạo, mẫu phết trực tràng... (mẫu đơn) bằng kỹ thuật Real-time PCR trên hệ thống tự động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quai bị bằng kỹ thuật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quai bị gây bệnh quai bị trong mẫu dịch họng/phân lập (mẫu đơn) bằng kỹ thuật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rubella bằng kỹ thuật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rubella gây hội chứng sốt phát ban trong mẫu huyết thanh/dịch họng/phân lập (mẫu đơn) bằng kỹ thuật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sởi bằng kỹ thuật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rubella gây hội chứng sốt phát ban trong mẫu huyết thanh/dịch họng/phân lập (mẫu đơn) bằng kỹ thuật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dại bằng kỹ thuật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tác nhân gây bệnh dại trên mẫu dịch não tủy, nước bọt, mô não, sinh thiết da gáy (mẫu đơn) của bệnh nhân nghi dại và mẫu nước bọt; mẫu mô não (mẫu đơn) của động vật nghi dại bằng kỹ thuật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cúm và các phân týp A/H1,3,5,7 bằng kỹ thuật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cúm và các phân týp A/H1,3,5,7 gây hội chứng cúm/bệnh cúm và viêm phổi trên mẫu bệnh phẩm hô hấp/dịch nuôi cấy (mẫu đơn) bằng kỹ thuật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các vi rút đường ruột bằng kỹ thuật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các vi rút đường ruột gây bệnh liệt mềm cấp, tay chân miệng, viêm não và viêm màng não... trên mẫu bệnh phẩm phân, dịch ngoáy họng và dịch não tủy... hoặc mẫu dịch nổi nuôi cấy tế bào (mẫu đơn) bằng kỹ thuật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các kiểu gen vi rút rota bằng kỹ thuật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các kiểu gen vi rút rota gây bệnh tiêu chảy cấp trên mẫu bệnh phẩm phân và các hỗn dịch khác nghi nhiễm khác (mẫu đơn) bằng kỹ thuật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noro bằng kỹ thuật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noro gây bệnh tiêu chảy cấp trên mẫu bệnh phẩm phân và các hỗn dịch khác nghi nhiễm khác (mẫu đơn) bằng kỹ thuật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ARN vi rút viêm gan A bằng kỹ thuật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sự có mặt ARN của vi rút viêm gan A (HAV) trong mẫu xét nghiệm, gồm chủng vi rút HAV, máu toàn phần, huyết thanh, huyết tương, phân (mẫu đơn) bằng phương pháp khuếch đại chuỗi polymerase, cụ thể là kỹ thuật PCR phiên mã ngược cổ điển (RT-PCR). Quy trình này có thể thực hiện thành 1 bước (RT-PCR một bước) hoặc 2 bước riêng biệt (RT và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ARN vi rút viêm gan E bằng kỹ thuật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sự có mặt ARN của vi rút viêm gan E (HEV) trong mẫu xét nghiệm, gồm chủng vi rút HEV, máu toàn phần, huyết thanh, huyết tương, phân (mẫu đơn) bằng phương pháp khuếch đại chuỗi polymerase, cụ thể là kỹ thuật PCR phiên mã ngược cổ điển (RT-PCR). Quy trình này có thể thực hiện thành 1 bước (RT-PCR một bước) hoặc 2 bước riêng biệt (RT và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đoạn gen đặc hiệu (L) của nhóm FILO bằng kỹ thuật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đoạn gen đặc hiệu (L) của nhóm FILO trên mẫu bệnh phẩm (mẫu đơn) bằng kỹ thuật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đoạn gen đặc hiệu của Hantavirus bằng kỹ thuật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đoạn gen đặc hiệu của Hantavirus trên mẫu bệnh phẩm (mẫu đơn) bằng kỹ thuật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đoạn gen đặc hiệu (NP) của nhóm FILO bằng kỹ thuật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đoạn gen đặc hiệu (NP) của nhóm FILO trên mẫu bệnh phẩm (mẫu đơn) bằng kỹ thuật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đoạn gen đặc hiệu (GP) của vi rút Ebola bằng kỹ thuật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đoạn gen đặc hiệu (GP) của vi rút Ebola trên mẫu bệnh phẩm (mẫu đơn) bằng kỹ thuật RT-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Dengue trên muỗi bằng kỹ thuật RT-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Dengue trên mẫu muỗi (mẫu gộp) bằng kỹ thuật Reverse Transcription -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ADN vi rút cytomegalo (CMV) bằng kỹ thuật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Phát hiện sự có mặt của ADN vi rút cytomegalo (CMV), trong mẫu xét nghiệm gồm dịch não tủy, dịch mắt, chất nạo loét nghi do CMV, bạch cầu máu ngoại vi, máu toàn phần, huyết thanh/huyết tương (mẫu đơn) bằng kỹ thuật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ADN vi rút herpes simplex (HSV) bằng kỹ thuật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Phát hiện sự có mặt của ADN vi rút herpes simplex (HSV), bao gồm cả HSV-1 và HSV-2 trong mẫu xét nghiệm gồm dịch bọng nước, dịch sinh dục, dịch não tủy, dịch mắt, chất nạo loét nghi do HSV (mẫu đơn) bằng kỹ thuật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ADN vi rút thuỷ đậu (Varicella và Zoster - VZV) bằng kỹ thuật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Phát hiện sự có mặt của ADN vi rút Varicella và Zoster (VZV), trong mẫu xét nghiệm gồm dịch bọng nước, dịch hô hấp, dịch não tủy (mẫu đơn) bằng kỹ thuật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E. coli</w:t>
            </w:r>
            <w:r>
              <w:rPr/>
              <w:t xml:space="preserve"> gây bệnh tiêu chảy bằng kỹ thuật PCR đa mồi</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5 nhóm vi khuẩn </w:t>
            </w:r>
            <w:r>
              <w:rPr>
                <w:i/>
                <w:iCs/>
              </w:rPr>
              <w:t>E. coli</w:t>
            </w:r>
            <w:r>
              <w:rPr/>
              <w:t xml:space="preserve"> gây bệnh tiêu chảy bao gồm ETEC, EPEC, EHEC, EAEC, EIEC từ chủng (mẫu đơn) bằng kỹ thuật PCR đa mồi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Vibrio cholerae</w:t>
            </w:r>
            <w:r>
              <w:rPr/>
              <w:t xml:space="preserve"> bằng kỹ thuật multiplex PCR (đa mồi)</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các gen đặc hiệu loài, gen đặc hiệu nhóm, gen độc tố gây bệnh của vi khuẩn </w:t>
            </w:r>
            <w:r>
              <w:rPr>
                <w:i/>
                <w:iCs/>
              </w:rPr>
              <w:t>Vibrio cholerae</w:t>
            </w:r>
            <w:r>
              <w:rPr/>
              <w:t xml:space="preserve"> trên mẫu phân, mẫu thực phẩm, mẫu môi trường (mẫu đơn) bằng kỹ thuật PCR đa mồi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Vibrio parahaemolyticus</w:t>
            </w:r>
            <w:r>
              <w:rPr/>
              <w:t xml:space="preserve"> bằng </w:t>
            </w:r>
            <w:r>
              <w:rPr>
                <w:i/>
                <w:iCs/>
              </w:rPr>
              <w:t xml:space="preserve">kỹ </w:t>
            </w:r>
            <w:r>
              <w:rPr/>
              <w:t>thuật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các gen đặc hiệu loài, gen đặc hiệu nhóm, gen độc tố gây bệnh của vi khuẩn </w:t>
            </w:r>
            <w:r>
              <w:rPr>
                <w:i/>
                <w:iCs/>
              </w:rPr>
              <w:t>Vibrio parahaemolyticus</w:t>
            </w:r>
            <w:r>
              <w:rPr/>
              <w:t xml:space="preserve"> trên mẫu phân, mẫu thực phẩm, mẫu môi trường (mẫu đơn) bằng kỹ thuật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gen đặc hiệu loài và gen độc tố vi khuẩn </w:t>
            </w:r>
            <w:r>
              <w:rPr>
                <w:i/>
                <w:iCs/>
              </w:rPr>
              <w:t>Clostridioides difficile</w:t>
            </w:r>
            <w:r>
              <w:rPr/>
              <w:t xml:space="preserve"> bằng kỹ thuật PCR đa mồi</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gen đặc hiệu loài và gen độc tố của vi khuẩn gây bệnh tiêu chảy sau dùng kháng sinh </w:t>
            </w:r>
            <w:r>
              <w:rPr>
                <w:i/>
                <w:iCs/>
              </w:rPr>
              <w:t>(Clostridioides difficile)</w:t>
            </w:r>
            <w:r>
              <w:rPr/>
              <w:t xml:space="preserve"> trên mẫu phân (mẫu đơn) bằng kỹ thuật PCR đa mồi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gen độc tố vi khuẩn </w:t>
            </w:r>
            <w:r>
              <w:rPr>
                <w:i/>
                <w:iCs/>
              </w:rPr>
              <w:t>Clostridium botulinum</w:t>
            </w:r>
            <w:r>
              <w:rPr/>
              <w:t xml:space="preserve"> bằng kỹ thuật PCR đa mồi</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gen độc tố của vi khuẩn gây ngộ độc thực phẩm (</w:t>
            </w:r>
            <w:r>
              <w:rPr>
                <w:i/>
                <w:iCs/>
              </w:rPr>
              <w:t>Clostridium botulinum)</w:t>
            </w:r>
            <w:r>
              <w:rPr/>
              <w:t xml:space="preserve"> trên mẫu phân, chất nôn, thức ăn và dịch rửa dạ dày (mẫu đơn) bằng kỹ thuật PCR đa mồi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Clostridium botulinum</w:t>
            </w:r>
            <w:r>
              <w:rPr/>
              <w:t xml:space="preserve"> kỹ thuật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gây ngộ độc thực phẩm </w:t>
            </w:r>
            <w:r>
              <w:rPr>
                <w:i/>
                <w:iCs/>
              </w:rPr>
              <w:t>(Clostridium botulinum)</w:t>
            </w:r>
            <w:r>
              <w:rPr/>
              <w:t xml:space="preserve"> trên mẫu phân, chất nôn, thức ăn, dịch rửa dạ dày (mẫu đơn) bằng kỹ thuật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gen đặc hiệu loài và gen độc tố vi khuẩn </w:t>
            </w:r>
            <w:r>
              <w:rPr>
                <w:i/>
                <w:iCs/>
              </w:rPr>
              <w:t xml:space="preserve">Corynebacterium diphtheriae bằng </w:t>
            </w:r>
            <w:r>
              <w:rPr/>
              <w:t>kỹ thuật multiplex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chẩn đoán phát hiện đặc hiệu loài và gen độc tố vi khuẩn gây bệnh bạch hầu </w:t>
            </w:r>
            <w:r>
              <w:rPr>
                <w:i/>
                <w:iCs/>
              </w:rPr>
              <w:t>(Corynebacterium diphtheriae)</w:t>
            </w:r>
            <w:r>
              <w:rPr/>
              <w:t xml:space="preserve"> trong mẫu bệnh phẩm đường hô hấp (mẫu đơn) bằng kỹ thuật multiplex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Bordetella pertussis</w:t>
            </w:r>
            <w:r>
              <w:rPr/>
              <w:t xml:space="preserve"> bằng kỹ thuật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chẩn đoán phát hiện vi khuẩn gây bệnh ho gà </w:t>
            </w:r>
            <w:r>
              <w:rPr>
                <w:i/>
                <w:iCs/>
              </w:rPr>
              <w:t>(Bordetella pertussis)</w:t>
            </w:r>
            <w:r>
              <w:rPr/>
              <w:t xml:space="preserve"> trong mẫu bệnh phẩm dịch tỵ hầu (mẫu đơn) bằng kỹ thuật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w:t>
            </w:r>
            <w:r>
              <w:rPr>
                <w:i/>
                <w:iCs/>
              </w:rPr>
              <w:t xml:space="preserve">Leptospira </w:t>
            </w:r>
            <w:r>
              <w:rPr/>
              <w:t>bằng kỹ thuật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w:t>
            </w:r>
            <w:r>
              <w:rPr>
                <w:i/>
                <w:iCs/>
              </w:rPr>
              <w:t>Leptospira</w:t>
            </w:r>
            <w:r>
              <w:rPr/>
              <w:t xml:space="preserve"> trong các mẫu mô, máu toàn phần, huyết thanh (mẫu đơn) bằng kỹ thuật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gen đặc hiệu vi khuẩn </w:t>
            </w:r>
            <w:r>
              <w:rPr>
                <w:i/>
                <w:iCs/>
              </w:rPr>
              <w:t>Helicobacter pylori</w:t>
            </w:r>
            <w:r>
              <w:rPr/>
              <w:t xml:space="preserve"> bằng kỹ thuật multiplex</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khuẩn gây bệnh viêm loét dạ dày tá tràng trên mẫu mô/dịch cơ thể (mẫu đơn) bằng kỹ thuật PCR đa mồi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gen đặc hiệu vi khuẩn </w:t>
            </w:r>
            <w:r>
              <w:rPr>
                <w:i/>
                <w:iCs/>
              </w:rPr>
              <w:t>Y. pestis</w:t>
            </w:r>
            <w:r>
              <w:rPr/>
              <w:t xml:space="preserve"> bằng kỹ thuật multiplex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chẩn đoán phát hiện gen đặc hiệu của vi khuẩn </w:t>
            </w:r>
            <w:r>
              <w:rPr>
                <w:i/>
                <w:iCs/>
              </w:rPr>
              <w:t>Y. pestis</w:t>
            </w:r>
            <w:r>
              <w:rPr/>
              <w:t xml:space="preserve"> trong mẫu gan chuột/lách chuột/bọ chét (mẫu đơn) bằng kỹ thuật multiplex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gen đặc hiệu nấm phổi </w:t>
            </w:r>
            <w:r>
              <w:rPr>
                <w:i/>
                <w:iCs/>
              </w:rPr>
              <w:t xml:space="preserve">Histoplasma capsulatum </w:t>
            </w:r>
            <w:r>
              <w:rPr/>
              <w:t>bằng kỹ thuật nested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nấm phổi </w:t>
            </w:r>
            <w:r>
              <w:rPr>
                <w:i/>
                <w:iCs/>
              </w:rPr>
              <w:t>Histoplasma capsulatum</w:t>
            </w:r>
            <w:r>
              <w:rPr/>
              <w:t xml:space="preserve"> trên mẫu máu, dịch cơ thể (mẫu đơn) bằng kỹ thuật nested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gen kháng kháng sinh bằng kỹ thuật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gen kháng kháng sinh của vi khuẩn gây bệnh từ mẫu chủng vi khuẩn (mẫu đơn) bằng kỹ thuật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chuột bằng kỹ thuật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nhằm phát hiện sự có mặt của đoạn gen COI trong mẫu chuột (mẫu đơn) sử dụng kỹ thuật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w:t>
            </w:r>
            <w:r>
              <w:rPr>
                <w:i/>
                <w:iCs/>
              </w:rPr>
              <w:t>Orient tsutsugamushi</w:t>
            </w:r>
            <w:r>
              <w:rPr/>
              <w:t xml:space="preserve"> bằng kỹ thuật Nested PCR </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w:t>
            </w:r>
            <w:r>
              <w:rPr>
                <w:i/>
                <w:iCs/>
              </w:rPr>
              <w:t>Orient tsutsugamushi</w:t>
            </w:r>
            <w:r>
              <w:rPr/>
              <w:t xml:space="preserve"> gây bệnh sốt mò trên bệnh phẩm máu/vảy da (mẫu đơn) bằng kỹ thuật Nested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w:t>
            </w:r>
            <w:r>
              <w:rPr>
                <w:i/>
                <w:iCs/>
              </w:rPr>
              <w:t xml:space="preserve">Bartonella </w:t>
            </w:r>
            <w:r>
              <w:rPr/>
              <w:t>spp bằng kỹ thuật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w:t>
            </w:r>
            <w:r>
              <w:rPr>
                <w:i/>
                <w:iCs/>
              </w:rPr>
              <w:t>Bartonella</w:t>
            </w:r>
            <w:r>
              <w:rPr/>
              <w:t xml:space="preserve"> spp trong các mẫu mô, máu toàn phần, hoặc chủng vi khuẩn phân lập nghi </w:t>
            </w:r>
            <w:r>
              <w:rPr>
                <w:i/>
                <w:iCs/>
              </w:rPr>
              <w:t>Bartonella</w:t>
            </w:r>
            <w:r>
              <w:rPr/>
              <w:t xml:space="preserve"> (mẫu đơn), sử dụng kỹ thuật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w:t>
            </w:r>
            <w:r>
              <w:rPr>
                <w:i/>
                <w:iCs/>
              </w:rPr>
              <w:t>Yersinia pestis</w:t>
            </w:r>
            <w:r>
              <w:rPr/>
              <w:t xml:space="preserve"> bằng kỹ thuật 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w:t>
            </w:r>
            <w:r>
              <w:rPr>
                <w:i/>
                <w:iCs/>
              </w:rPr>
              <w:t>Yersinia pestis</w:t>
            </w:r>
            <w:r>
              <w:rPr/>
              <w:t xml:space="preserve"> trong các mẫu mô, máu toàn phần hoặc huyết thanh (mẫu đơn), sử dụng kỹ thuật PC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quai bị bằng kỹ thuật giải trình tự gen Sange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quai bị gây bệnh quai bị trong mẫu dịch họng/phân lập (mẫu đơn), bằng kỹ thuật giải trình tự gen Sange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rubella bằng kỹ thuật giải trình tự gen Sange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rubella gây hội chứng sốt phát ban trong mẫu huyết thanh/dịch họng/phân lập (mẫu đơn), bằng kỹ thuật giải trình tự gen Sange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sởi bằng kỹ thuật giải trình tự gen Sange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sởi gây hội chứng sốt phát ban trong mẫu huyết thanh/dịch họng/phân lập (mẫu đơn), bằng kỹ thuật giải trình tự gen Sange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dại bằng kỹ thuật giải trình tự gen Sange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tác nhân gây bệnh dại trên mẫu dịch não tủy, nước bọt, mô não, sinh thiết da gáy của bệnh nhân nghi dại và mẫu nước bọt: mẫu mô não (mẫu đơn) của động vật nghi dại bằng kỹ thuật giải trình tự gen Sange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danh các vi rút đường ruột bằng kỹ thuật giải trình tự gen Sange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danh các vi rút đường ruột gây bệnh liệt mềm cấp, tay chân miệng, viêm não và viêm màng não... trên mẫu bệnh phẩm phân, dịch ngoáy họng và dịch não tủy... hoặc mẫu dịch nổi nuôi cấy tế bào (mẫu đơn) bằng kỹ thuật giải trình tự gen Sange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VP1 của vi rút đường ruột bằng kỹ thuật giải trình tự gen Sange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VP1 của vi rút đường ruột gây bệnh liệt mềm cấp, tay chân miệng, viêm não và viêm màng não... trên mẫu bệnh phẩm phân, dịch ngoáy họng và dịch não tủy... hoặc mẫu dịch nổi nuôi cấy tế bào (mẫu đơn) bằng kỹ thuật giải trình tự gen Sange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rota bằng kỹ thuật giải trình tự gen Sange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rota gây bệnh tiêu chảy cấp trên mẫu bệnh phẩm phân và các hỗn dịch khác nghi nhiễm khác (mẫu đơn) bằng kỹ thuật giải trình tự gen Sange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noro bằng kỹ thuật giải trình tự gen Sange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noro gây bệnh tiêu chảy cấp trên mẫu bệnh phẩm phân và các hỗn dịch khác nghi nhiễm khác (mẫu đơn) bằng kỹ thuật giải trình tự gen Sange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iểu gen và đột biến kháng thuốc vi rút viêm gan B (in-house) bằng kỹ thuật giải trình tự gen Sange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iểu gen và đột biến kháng thuốc vi rút viêm gan B trên mẫu huyết tương (mẫu đơn) bằng kỹ thuật giải trình tự gen Sange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iểu gen vi rút viêm gan C (in-house) bằng kỹ thuật giải trình tự gen Sange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iểu gen vi rút viêm gan C trên mẫu huyết tương (mẫu đơn) bằng kỹ thuật giải trình tự gen Sange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dengue bằng kỹ thuật giải trình tự gen Sange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Dengue gây bệnh sốt Dengue/Sốt xuất huyết Dengue trong mẫu huyết thanh/huyết tương (mẫu đơn) bằng kỹ thuật giải trình tự gen Sanger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cúm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Giải trình tự bộ gen vi rút cúm trên mẫu bệnh phẩm hô hấp, mẫu nuôi cấy (mẫu đơn) bằng kỹ thuật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các vi rút hô hấp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Giải trình tự bộ gen vi rút của các tác nhân gây bệnh đường hô hấp trên mẫu bệnh phẩm hô hấp, mẫu nuôi cấy (mẫu đơn) bằng kỹ thuật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đường ruột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đường ruột gây bệnh liệt mềm cấp, tay chân miệng, viêm não, viêm màng não... trên mẫu bệnh phẩm phân, dịch ngoáy họng và dịch não tủy... hoặc mẫu dịch nổi nuôi cấy tế bào (mẫu đơn) bằng kỹ thuật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rota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rota gây bệnh tiêu chảy cấp trên mẫu bệnh phẩm phân và các hỗn dịch khác nghi nhiễm khác (mẫu đơn) bằng kỹ thuật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dại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đoạn gen hoặc bộ gen vi rút dại trên mẫu bệnh phẩm, mẫu nuôi cấy (mẫu đơn) sử dụng công nghệ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sởi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sởi gây hội chứng sốt phát ban trong mẫu huyết thanh/dịch họng/phân lập (mẫu đơn), bằng kỹ thuật giải trình tự gen thế hệ mới (NGS) không bao gồm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rubella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rubella gây hội chứng sốt phát ban trong mẫu huyết thanh/dịch họng/phân lập (mẫu đơn), bằng kỹ thuật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viêm não Nhật Bản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đoạn gen hoặc bộ gen vi rút viêm não Nhật Bản trên mẫu bệnh phẩm (mẫu huyết thanh, huyết tương, dịch não tuỷ...), mẫu nuôi cấy (mẫu đơn) sử dụng công nghệ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dengue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đoạn gen hoặc bộ gen vi rút dengue trên mẫu bệnh phẩm (mẫu huyết thanh, huyết tương ...), mẫu nuôi cấy (mẫu đơn) sử dụng công nghệ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quai bị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bộ gen vi rút quai bị trên mẫu bệnh phẩm (mẫu dịch họng, mẫu phân lập...) (mẫu đơn) sử dụng công nghệ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MERS-CoV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MERS-CoV gây bệnh viêm đường hô hấp cấp tính nặng vùng Trung Đông trên mẫu bệnh phẩm hô hấp (mẫu đơn) bằng kỹ thuật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đậu mùa khỉ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đậu mùa khỉ gây bệnh đậu mùa khỉ trên mẫu bệnh phẩm máu/vảy da/dịch nốt phỏng (mẫu đơn) bằng kỹ thuật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trình tự gen của vi khuẩn </w:t>
            </w:r>
            <w:r>
              <w:rPr>
                <w:i/>
                <w:iCs/>
              </w:rPr>
              <w:t>Corynebacterium diphtheriae</w:t>
            </w:r>
            <w:r>
              <w:rPr/>
              <w:t xml:space="preserve">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ác định trình tự gen của vi khuẩn </w:t>
            </w:r>
            <w:r>
              <w:rPr>
                <w:i/>
                <w:iCs/>
              </w:rPr>
              <w:t>Corynebacterium diphtheriae</w:t>
            </w:r>
            <w:r>
              <w:rPr/>
              <w:t xml:space="preserve"> từ mẫu bệnh phẩm/chủng (mẫu đơn) bằng kỹ thuật giải trình gen tự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trình tự gen của vi khuẩn </w:t>
            </w:r>
            <w:r>
              <w:rPr>
                <w:i/>
                <w:iCs/>
              </w:rPr>
              <w:t xml:space="preserve">Bordetella pertussis </w:t>
            </w:r>
            <w:r>
              <w:rPr/>
              <w:t>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ác định trình tự gen của vi khuẩn </w:t>
            </w:r>
            <w:r>
              <w:rPr>
                <w:i/>
                <w:iCs/>
              </w:rPr>
              <w:t>Bordetella pertussis</w:t>
            </w:r>
            <w:r>
              <w:rPr/>
              <w:t xml:space="preserve"> từ mẫu bệnh phẩm/chủng (mẫu đơn) bằng kỹ thuật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trình tự gen của vi khuẩn vi khuẩn </w:t>
            </w:r>
            <w:r>
              <w:rPr>
                <w:i/>
                <w:iCs/>
              </w:rPr>
              <w:t xml:space="preserve">leptospira </w:t>
            </w:r>
            <w:r>
              <w:rPr/>
              <w:t>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ác định trình tự gen của vi khuẩn vi khuẩn </w:t>
            </w:r>
            <w:r>
              <w:rPr>
                <w:i/>
                <w:iCs/>
              </w:rPr>
              <w:t>leptospira</w:t>
            </w:r>
            <w:r>
              <w:rPr/>
              <w:t xml:space="preserve"> từ chủng (mẫu đơn) bằng kỹ thuật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trình tự gen của vi khuẩn C. </w:t>
            </w:r>
            <w:r>
              <w:rPr>
                <w:i/>
                <w:iCs/>
              </w:rPr>
              <w:t>difficile</w:t>
            </w:r>
            <w:r>
              <w:rPr/>
              <w:t xml:space="preserve">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ác định trình tự gen của vi khuẩn </w:t>
            </w:r>
            <w:r>
              <w:rPr>
                <w:i/>
                <w:iCs/>
              </w:rPr>
              <w:t>C.</w:t>
            </w:r>
            <w:r>
              <w:rPr/>
              <w:t xml:space="preserve"> </w:t>
            </w:r>
            <w:r>
              <w:rPr>
                <w:i/>
                <w:iCs/>
              </w:rPr>
              <w:t>difficile</w:t>
            </w:r>
            <w:r>
              <w:rPr/>
              <w:t xml:space="preserve"> từ mẫu bệnh phẩm/chủng (mẫu đơn) bằng kỹ thuật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trình tự gen của vi khuẩn </w:t>
            </w:r>
            <w:r>
              <w:rPr>
                <w:i/>
                <w:iCs/>
              </w:rPr>
              <w:t>C.</w:t>
            </w:r>
            <w:r>
              <w:rPr/>
              <w:t xml:space="preserve"> </w:t>
            </w:r>
            <w:r>
              <w:rPr>
                <w:i/>
                <w:iCs/>
              </w:rPr>
              <w:t>botulinum</w:t>
            </w:r>
            <w:r>
              <w:rPr/>
              <w:t xml:space="preserve">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ác định trình tự gen của vi khuẩn </w:t>
            </w:r>
            <w:r>
              <w:rPr>
                <w:i/>
                <w:iCs/>
              </w:rPr>
              <w:t>C. botulinum</w:t>
            </w:r>
            <w:r>
              <w:rPr/>
              <w:t xml:space="preserve"> từ mẫu bệnh phẩm/chủng (mẫu đơn) bằng kỹ thuật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khuẩn kháng thuốc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ác định trình tự gen của vi khuẩn kháng thuốc từ mẫu bệnh phẩm/chủng (mẫu đơn) bằng kỹ thuật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trình tự gen của vi khuẩn </w:t>
            </w:r>
            <w:r>
              <w:rPr>
                <w:i/>
                <w:iCs/>
              </w:rPr>
              <w:t>E. coll</w:t>
            </w:r>
            <w:r>
              <w:rPr/>
              <w:t xml:space="preserve">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ác định trình tự gen của vi khuẩn </w:t>
            </w:r>
            <w:r>
              <w:rPr>
                <w:i/>
                <w:iCs/>
              </w:rPr>
              <w:t>E. coli</w:t>
            </w:r>
            <w:r>
              <w:rPr/>
              <w:t xml:space="preserve"> từ mẫu bệnh phẩm/chủng (mẫu đơn) bằng kỹ thuật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trình tự gen của vi khuẩn </w:t>
            </w:r>
            <w:r>
              <w:rPr>
                <w:i/>
                <w:iCs/>
              </w:rPr>
              <w:t>V. cholerae</w:t>
            </w:r>
            <w:r>
              <w:rPr/>
              <w:t xml:space="preserve">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ác định trình tự gen của vi khuẩn </w:t>
            </w:r>
            <w:r>
              <w:rPr>
                <w:i/>
                <w:iCs/>
              </w:rPr>
              <w:t>V.</w:t>
            </w:r>
            <w:r>
              <w:rPr/>
              <w:t xml:space="preserve"> </w:t>
            </w:r>
            <w:r>
              <w:rPr>
                <w:i/>
                <w:iCs/>
              </w:rPr>
              <w:t>cholerae</w:t>
            </w:r>
            <w:r>
              <w:rPr/>
              <w:t xml:space="preserve"> từ mẫu bệnh phẩm/chủng (mẫu đơn) bằng kỹ thuật giải trình gen tự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trình tự gen của vi khuẩn </w:t>
            </w:r>
            <w:r>
              <w:rPr>
                <w:i/>
                <w:iCs/>
              </w:rPr>
              <w:t xml:space="preserve">V. parahaemolyticus </w:t>
            </w:r>
            <w:r>
              <w:rPr/>
              <w:t>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ác định trình tự gen của vi khuẩn </w:t>
            </w:r>
            <w:r>
              <w:rPr>
                <w:i/>
                <w:iCs/>
              </w:rPr>
              <w:t>V. parahaemolyticus</w:t>
            </w:r>
            <w:r>
              <w:rPr/>
              <w:t xml:space="preserve"> từ mẫu bệnh phẩm/chủng (mẫu đơn) bằng kỹ thuật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trình tự gen của vi khuẩn </w:t>
            </w:r>
            <w:r>
              <w:rPr>
                <w:i/>
                <w:iCs/>
              </w:rPr>
              <w:t>Salmonella</w:t>
            </w:r>
            <w:r>
              <w:rPr/>
              <w:t xml:space="preserve"> spp.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ác định trình tự gen của vi khuẩn </w:t>
            </w:r>
            <w:r>
              <w:rPr>
                <w:i/>
                <w:iCs/>
              </w:rPr>
              <w:t>Salmonella</w:t>
            </w:r>
            <w:r>
              <w:rPr/>
              <w:t xml:space="preserve"> spp. từ mẫu bệnh phẩm/chủng (mẫu đơn) bằng kỹ thuật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trình tự gen của vi khuẩn </w:t>
            </w:r>
            <w:r>
              <w:rPr>
                <w:i/>
                <w:iCs/>
              </w:rPr>
              <w:t>Shigella</w:t>
            </w:r>
            <w:r>
              <w:rPr/>
              <w:t xml:space="preserve"> spp.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ác định trình tự gen của vi khuẩn </w:t>
            </w:r>
            <w:r>
              <w:rPr>
                <w:i/>
                <w:iCs/>
              </w:rPr>
              <w:t>Shigella</w:t>
            </w:r>
            <w:r>
              <w:rPr/>
              <w:t xml:space="preserve"> spp. từ mẫu bệnh phẩm/chủng (mẫu đơn) bằng kỹ thuật giải trình tự gen thế hệ mới (NGS).</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trình tự gen của vi khuẩn </w:t>
            </w:r>
            <w:r>
              <w:rPr>
                <w:i/>
                <w:iCs/>
              </w:rPr>
              <w:t>Campylobacter</w:t>
            </w:r>
            <w:r>
              <w:rPr/>
              <w:t xml:space="preserve"> spp. bằng kỹ thuật giải trình gen tự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ác định trình tự gen của vi khuẩn </w:t>
            </w:r>
            <w:r>
              <w:rPr>
                <w:i/>
                <w:iCs/>
              </w:rPr>
              <w:t xml:space="preserve">Campylobacter </w:t>
            </w:r>
            <w:r>
              <w:rPr/>
              <w:t>spp. từ mẫu bệnh phẩm/chủng (mẫu đơn) bằng kỹ thuật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thực khuẩn thể tả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ác định trình tự gen của thực khuẩn thể tả từ mẫu bệnh phẩm/chủng (mẫu đơn) bằng kỹ thuật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trình tự gen của vi khuẩn </w:t>
            </w:r>
            <w:r>
              <w:rPr>
                <w:i/>
                <w:iCs/>
              </w:rPr>
              <w:t>M. tuberculosis</w:t>
            </w:r>
            <w:r>
              <w:rPr/>
              <w:t xml:space="preserve">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ác định trình tự gen của vi khuẩn </w:t>
            </w:r>
            <w:r>
              <w:rPr>
                <w:i/>
                <w:iCs/>
              </w:rPr>
              <w:t xml:space="preserve">M. tuberculosis </w:t>
            </w:r>
            <w:r>
              <w:rPr/>
              <w:t>từ mẫu bệnh phẩm/chủng bằng kỹ thuật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giải trình tự đoạn gen hoặc bộ gen vi rút mới nổi và tái nổi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ác định trình tự đoạn gen hoặc bộ gen vi rút mới nổi và tái nổi trên mẫu bệnh phẩm, mẫu nuôi cấy (mẫu đơn) sử dụng công nghệ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giải trình tự đoạn gen hoặc bộ gen vi rút HCV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ác định trình tự đoạn gen hoặc bộ gen vi rút HCV trên mẫu bệnh phẩm, mẫu nuôi cấy (mẫu đơn) sử dụng công nghệ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giải trình tự đoạn gen hoặc bộ gen vi rút HBV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ác định trình tự đoạn gen hoặc bộ gen vi rút HBV trên mẫu bệnh phẩm, mẫu nuôi cấy (mẫu đơn) sử dụng công nghệ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ủa vi rút noro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ác định trình tự gen của vi rút noro gây bệnh tiêu chảy cấp trên mẫu bệnh phẩm phân và các hỗn dịch khác nghi nhiễm khác (mẫu đơn) sử dụng công nghệ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giải trình tự đoạn gen hoặc bộ gen vi rút Zika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ác định trình tự đoạn gen hoặc bộ gen vi rút Zika trên mẫu bệnh phẩm, mẫu nuôi cấy (mẫu đơn) sử dụng công nghệ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giải trình tự đoạn gen hoặc bộ gen vi rút Chikungunya bằng kỹ thuật giải trình tự gen thế hệ mới (NG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ác định trình tự đoạn gen hoặc bộ gen vi rút Chikungunya trên mẫu bệnh phẩm, mẫu nuôi cấy (mẫu đơn) sử dụng công nghệ giải trình tự gen thế hệ mới (NG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giải trình tự đoạn gen hoặc bộ gen vi rút SARS-CoV-2 bằng kỹ thuật giải trình tự gen thế hệ mới trên nền tảng Nanopore</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ác định trình tự đoạn gen hoặc bộ gen vi rút SARS-CoV-2 trên mẫu bệnh phẩm, mẫu nuôi cấy (mẫu đơn) bằng kỹ thuật giải trình tự gen thế hệ mới trên nền tảng Nanopore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giải trình tự đoạn gen hoặc bộ gen vi rút Dengue bằng kỹ thuật giải trình tự gen thế hệ mới trên nền tảng Nanopore</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ác định trình tự đoạn gen hoặc bộ gen vi rút Dengue trên mẫu bệnh phẩm, mẫu nuôi cấy (mẫu đơn) bằng kỹ thuật giải trình tự gen thế hệ mới trên nền tảng Nanopore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vi rút cúm bằng kỹ thuật giải trình tự gen thế hệ mới trên nền tảng Nanopore</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ác định trình tự gen vi rút cúm gây hội chứng cúm/bệnh cúm và viêm phổi trên mẫu bệnh phẩm hô hấp/dịch nuôi cấy (mẫu đơn) bằng kỹ thuật giải trình tự gen thế hệ mới trên nền tảng Nanopore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rình tự gen các vi rút hô hấp khác bằng kỹ thuật giải trình tự gen thế hệ mới trên nền tảng Nanopore</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ác định trình tự gen các vi rút hô hấp gây hội chứng cúm/bệnh cúm và viêm phổi trên mẫu bệnh phẩm hô hấp/dịch nuôi cấy (mẫu đơn) bằng kỹ thuật giải trình tự gen thế hệ mới trên nền tảng Nanopore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kiểu gen của vi khuẩn </w:t>
            </w:r>
            <w:r>
              <w:rPr>
                <w:i/>
                <w:iCs/>
              </w:rPr>
              <w:t xml:space="preserve">M. tuberculosis </w:t>
            </w:r>
            <w:r>
              <w:rPr/>
              <w:t>bằng kỹ thuật spoligotying</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kiểu gen của vi khuẩn </w:t>
            </w:r>
            <w:r>
              <w:rPr>
                <w:i/>
                <w:iCs/>
              </w:rPr>
              <w:t>M. tuberculosis</w:t>
            </w:r>
            <w:r>
              <w:rPr/>
              <w:t xml:space="preserve"> từ mẫu bệnh phẩm/chủng (mẫu đơn) bằng kỹ thuật spoligotying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nuôi cấy, phục hồi và lưu giữ tế bào cho phân lập vi rút</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nuôi cấy, phục hồi và lưu giữ tế bào cho phân lập vi rút bằng kỹ thuật nuôi cấy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ân lập, nuôi cấy vi rút rubella trên tế bào</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vi rút rubella gây hội chứng sốt phát ban trong mẫu huyết thanh/dịch họng (mẫu đơn), bằng kỹ thuật phân lập và từ chủng vi rút (mẫu đơn) bằng kỹ thuật nuôi cấy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ân lập, nuôi cấy vi rút sởi trên tế bào</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vi rút sởi gây hội chứng sốt phát ban trong mẫu huyết thanh/dịch họng (mẫu đơn), bằng kỹ thuật phân lập và từ chủng vi rút (mẫu đơn) bằng kỹ thuật nuôi cấy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ân lập, nuôi cấy vi rút cúm trên tế bào</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vi rút cúm gây hội chứng cúm/bệnh cúm và viêm phổi trong bệnh phẩm hô hấp (mẫu đơn) bằng kỹ thuật phân lập vi rút trên tế bào; từ chủng vi rút (mẫu đơn) bằng kỹ thuật nuôi cấy vi rút trên tế bào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ân lập, nuôi cấy vi rút SARS-CoV-2 trên tế bào</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SARS-CoV-2 gây bệnh COVID-19 trong bệnh phẩm hô hấp (mẫu đơn) bằng kỹ thuật phân lập vi rút trên tế bào; từ chủng vi rút (mẫu đơn) bằng kỹ thuật nuôi cấy vi rút trên tế bào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ân lập, nuôi cấy các vi rút hô hấp trên tế bào</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các vi rút hô hấp gây hội chứng cúm/bệnh cúm và viêm phổi trong bệnh phẩm hô hấp (mẫu đơn) bằng kỹ thuật phân lập vi rút trên tế bào; từ chủng vi rút (mẫu đơn) bằng kỹ thuật nuôi cấy vi rút trên tế bào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ân lập, nuôi cấy vi rút dại trên tế bào</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ân lập, nuôi cấy tác nhân gây bệnh dại (nếu có) trong mẫu dịch não tủy, nước bọt, da gáy, mẫu não (mẫu đơn) bằng kỹ thuật phân lập, nuôi cấy trên tế bào BHK-21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ân lập, nuôi cấy vi rút Dengue trên tế bào</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vi rút Dengue gây bệnh Sốt Dengue/sốt xuất huyết Dengue trong mẫu huyết thanh/huyết tương/dịch nuôi cấy (mẫu đơn) bằng kỹ thuật phân lập/nuôi cấy trên tế bào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ân lập, nuôi cấy vi rút đường ruột trên tế bào</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đường ruột gây bệnh liệt mềm cấp, tay chân miệng, viêm não, viêm màng não... trên mẫu bệnh phẩm phân (mẫu đơn), dịch ngoáy họng (mẫu đơn) và dịch não tủy (mẫu đơn)... hoặc mẫu dịch nổi nuôi cấy tế bào (mẫu đơn) bằng phương pháp nuôi cấy, phân lập trên tế bào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ân lập, nuôi cấy xác định vi rút cúm trên trứng gà có phôi</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vi rút cúm gây hội chứng cúm/bệnh cúm và viêm phổi trong bệnh phẩm hô hấp (mẫu đơn) bằng kỹ thuật phân lập vi rút trên trứng gà có phôi; từ chủng vi rút (mẫu đơn) bằng kỹ thuật nuôi cấy vi rút trên trứng gà có phôi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Salmonella spp.</w:t>
            </w:r>
            <w:r>
              <w:rPr/>
              <w:t xml:space="preserve"> bằng kỹ thuật nuôi cấy, phân lập</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nuôi cấy, phân lập vi khuẩn gây bệnh tiêu chảy </w:t>
            </w:r>
            <w:r>
              <w:rPr>
                <w:i/>
                <w:iCs/>
              </w:rPr>
              <w:t>(Salmonella spp.)</w:t>
            </w:r>
            <w:r>
              <w:rPr/>
              <w:t xml:space="preserve"> từ mẫu phân, thức ăn, chất nôn, dịch rửa dạ dày (mẫu đơn) bằng kỹ thuật nuôi cấy, phân lập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Shigella spp.</w:t>
            </w:r>
            <w:r>
              <w:rPr/>
              <w:t xml:space="preserve"> bằng kỹ thuật nuôi cấy, phân lập</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nuôi cấy, phân lập vi khuẩn gây bệnh tiêu chảy </w:t>
            </w:r>
            <w:r>
              <w:rPr>
                <w:i/>
                <w:iCs/>
              </w:rPr>
              <w:t>(Shigella spp.)</w:t>
            </w:r>
            <w:r>
              <w:rPr/>
              <w:t xml:space="preserve"> từ mẫu phân, thức ăn, chất nôn, dịch rửa dạ dày (mẫu đơn) bằng kỹ thuật nuôi cấy, phân lập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tả </w:t>
            </w:r>
            <w:r>
              <w:rPr>
                <w:i/>
                <w:iCs/>
              </w:rPr>
              <w:t>(Vibrio cholerae)</w:t>
            </w:r>
            <w:r>
              <w:rPr/>
              <w:t xml:space="preserve"> bằng kỹ thuật nuôi cấy, phân lập</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nuôi cấy, phân lập vi khuẩn gây bệnh tả </w:t>
            </w:r>
            <w:r>
              <w:rPr>
                <w:i/>
                <w:iCs/>
              </w:rPr>
              <w:t>(Vibrio cholerae)</w:t>
            </w:r>
            <w:r>
              <w:rPr/>
              <w:t xml:space="preserve"> từ mẫu phân, chất nôn, dịch rửa dạ dày (mẫu đơn) bằng kỹ thuật nuôi cấy, phân lập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Clostridium botulinum</w:t>
            </w:r>
            <w:r>
              <w:rPr/>
              <w:t xml:space="preserve"> bằng kỹ thuật nuôi cấy, phân lập</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nuôi cấy, phân lập vi khuẩn gây bệnh ngộ độc thực phẩm </w:t>
            </w:r>
            <w:r>
              <w:rPr>
                <w:i/>
                <w:iCs/>
              </w:rPr>
              <w:t>(Clostridium botulinum)</w:t>
            </w:r>
            <w:r>
              <w:rPr/>
              <w:t xml:space="preserve"> từ mẫu phân, thức ăn, chất nôn, dịch rửa dạ dày (mẫu đơn) bằng kỹ thuật nuôi cấy, phân lập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Clostridioides difficile</w:t>
            </w:r>
            <w:r>
              <w:rPr/>
              <w:t xml:space="preserve"> bằng kỹ thuật nuôi cấy, phân lập</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nuôi cấy, phân lập vi khuẩn gây bệnh tiêu chảy sau dùng kháng sinh </w:t>
            </w:r>
            <w:r>
              <w:rPr>
                <w:i/>
                <w:iCs/>
              </w:rPr>
              <w:t>(Clostridioides difficile)</w:t>
            </w:r>
            <w:r>
              <w:rPr/>
              <w:t xml:space="preserve"> từ mẫu phân (mẫu đơn) bằng kỹ thuật nuôi cấy, phân lập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Staphylococus aureus</w:t>
            </w:r>
            <w:r>
              <w:rPr/>
              <w:t xml:space="preserve"> bằng kỹ thuật nuôi cấy, phân lập</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nuôi cấy phân lập vi khuẩn </w:t>
            </w:r>
            <w:r>
              <w:rPr>
                <w:i/>
                <w:iCs/>
              </w:rPr>
              <w:t>S.</w:t>
            </w:r>
            <w:r>
              <w:rPr/>
              <w:t xml:space="preserve"> </w:t>
            </w:r>
            <w:r>
              <w:rPr>
                <w:i/>
                <w:iCs/>
              </w:rPr>
              <w:t>aureus</w:t>
            </w:r>
            <w:r>
              <w:rPr/>
              <w:t xml:space="preserve"> từ mẫu dịch hầu họng, máu, dịch cơ thể và tổ chức mô (mẫu đơn) bằng kỹ thuật nuôi cấy, phân lập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Mycobacterium tuberculosis</w:t>
            </w:r>
            <w:r>
              <w:rPr/>
              <w:t xml:space="preserve"> bằng kỹ thuật nuôi cấy, phân lập và định danh</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nuôi cấy </w:t>
            </w:r>
            <w:r>
              <w:rPr>
                <w:i/>
                <w:iCs/>
              </w:rPr>
              <w:t xml:space="preserve">Mycobacterium tuberculosis, </w:t>
            </w:r>
            <w:r>
              <w:rPr/>
              <w:t>phân lập vi khuẩn từ mẫu đờm, dịch phế quản, dịch màng bụng, dịch màng tim, nước tiểu, dịch màng não, (mẫu đơn) bằng kỹ thuật nuôi cấy, phân lập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Streptococcus pneumoniae</w:t>
            </w:r>
            <w:r>
              <w:rPr/>
              <w:t xml:space="preserve"> bằng kỹ thuật nuôi cấy, phân lập</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Chẩn đoán phát hiện vi khuẩn </w:t>
            </w:r>
            <w:r>
              <w:rPr>
                <w:i/>
                <w:iCs/>
              </w:rPr>
              <w:t>Streptococcus pneumoniae</w:t>
            </w:r>
            <w:r>
              <w:rPr/>
              <w:t xml:space="preserve"> trong mẫu bệnh phẩm đường hô hấp, máu toàn phần, dịch não tủy (mẫu đơn) bằng kỹ thuật nuôi cấy, phân lập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Bordetella pertussis</w:t>
            </w:r>
            <w:r>
              <w:rPr/>
              <w:t xml:space="preserve"> bằng kỹ thuật nuôi cấy, phân lập và định danh</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nuôi cấy, phân lập và định danh vi khuẩn gây bệnh ho gà </w:t>
            </w:r>
            <w:r>
              <w:rPr>
                <w:i/>
                <w:iCs/>
              </w:rPr>
              <w:t>(Bordetella pertussis)</w:t>
            </w:r>
            <w:r>
              <w:rPr/>
              <w:t xml:space="preserve"> từ mẫu dịch tỵ hầu (mẫu đơn) bằng kỹ thuật nuôi cấy, phân lập, định danh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Corynebacterium diphtheriae</w:t>
            </w:r>
            <w:r>
              <w:rPr/>
              <w:t xml:space="preserve"> bằng kỹ thuật nuôi cấy, phân lập</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nuôi cấy phân lập vi khuẩn gây bệnh bạch hầu </w:t>
            </w:r>
            <w:r>
              <w:rPr>
                <w:i/>
                <w:iCs/>
              </w:rPr>
              <w:t>(Corynebacterium diphtheriae)</w:t>
            </w:r>
            <w:r>
              <w:rPr/>
              <w:t xml:space="preserve"> từ mẫu dịch hầu họng, mẫu da (mẫu đơn) bằng kỹ thuật nuôi cấy, phân lập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Leptospira</w:t>
            </w:r>
            <w:r>
              <w:rPr/>
              <w:t xml:space="preserve"> bằng kỹ thuật nuôi cấy</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w:t>
            </w:r>
            <w:r>
              <w:rPr>
                <w:i/>
                <w:iCs/>
              </w:rPr>
              <w:t>Leptospira</w:t>
            </w:r>
            <w:r>
              <w:rPr/>
              <w:t xml:space="preserve"> từ mẫu máu toàn phần hoặc mẫu mô thận của động vật (mẫu đơn) bằng kỹ thuật nuôi cấy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Y.</w:t>
            </w:r>
            <w:r>
              <w:rPr/>
              <w:t xml:space="preserve"> </w:t>
            </w:r>
            <w:r>
              <w:rPr>
                <w:i/>
                <w:iCs/>
              </w:rPr>
              <w:t>pestis</w:t>
            </w:r>
            <w:r>
              <w:rPr/>
              <w:t xml:space="preserve"> bằng kỹ thuật nuôi cấy, phân lập và định danh</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nuôi cấy phân lập và định danh vi khuẩn gây bệnh dịch hạch </w:t>
            </w:r>
            <w:r>
              <w:rPr>
                <w:i/>
                <w:iCs/>
              </w:rPr>
              <w:t>(Y.</w:t>
            </w:r>
            <w:r>
              <w:rPr/>
              <w:t xml:space="preserve"> </w:t>
            </w:r>
            <w:r>
              <w:rPr>
                <w:i/>
                <w:iCs/>
              </w:rPr>
              <w:t>Pestis)</w:t>
            </w:r>
            <w:r>
              <w:rPr/>
              <w:t xml:space="preserve"> từ mẫu chọc hạch cơ thể người, mẫu phủ tạng chuột (gan, lách), mẫu nghiền bọ chét (mẫu đơn) bằng kỹ thuật nuôi cấy, phân lập và định danh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Helicobacter pylori</w:t>
            </w:r>
            <w:r>
              <w:rPr/>
              <w:t xml:space="preserve"> bằng kỹ thuật nuôi cấy, phân lập và định danh</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nuôi cấy, phân lập và định danh vi khuẩn gây bệnh viêm loét dạ dày tá tràng từ mẫu tổ chức mổ, dịch cơ thể (mẫu đơn) bằng kỹ thuật nuôi cấy, phân lập, định danh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danh vi khuẩn trên hệ thống tự động MALDI TOF</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danh vi khuẩn Gram âm và Gram dương gây bệnh đã được nuôi cấy, phân lập (mẫu đơn) bằng công nghệ khối phổ MALDI-TOF MS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danh vi khuẩn trên máy Vitek 2</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Định danh các loại vi khuẩn gây bệnh của khuẩn lạc vi khuẩn (mẫu đơn) sau nuôi cấy trên máy Vitek 2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ân lập vi rút đường ruột từ mẫu nước thải trên tế bào</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đường ruột gây bệnh liệt mềm cấp, tay chân miệng, viêm não, viêm màng não... từ mẫu nước thải (mẫu đơn) bằng phương pháp nuôi cấy, phân lập trên tế bào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ân lập, nuôi cấy vi rút rota trên tế bào</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rút rota gây bệnh tiêu chảy cấp trên mẫu bệnh phẩm phân và các hỗn dịch khác nghi nhiễm khác và mẫu dịch nổi nuôi cấy tế bào (mẫu đơn) bằng phương pháp nuôi cấy, phân lập trên tế bào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Nuôi cấy các loại tế bào: côn trùng muỗi C6/36, LLC-MK2, Vero, BHK21, MDCK …</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Nuôi cấy các loại tế bào: côn trùng muỗi C6/36, LLC-MK2, Vero, BHK21, MDCK ...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phân lập vi rút Arbo trên nuôi cấy tế bào</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phân lập vi rút Chikungunya gây bệnh Chikungunya, vi rút Zika gây Hội chứng nhiễm vi rút Zika, vi rút Viêm não Nhật Bản gây bệnh Viêm não Nhật Bản trong mẫu huyết thanh/huyết tương/dịch nuôi cấy (mẫu đơn) bằng kỹ thuật phân lập/nuôi cấy trên tế bào C</w:t>
            </w:r>
            <w:r>
              <w:rPr>
                <w:vertAlign w:val="subscript"/>
              </w:rPr>
              <w:t>6</w:t>
            </w:r>
            <w:r>
              <w:rPr/>
              <w:t>36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Mycobacterium tuberculosis</w:t>
            </w:r>
            <w:r>
              <w:rPr/>
              <w:t xml:space="preserve"> bằng kỹ thuật nuôi cấy, phân lập và định danh trên môi trường lỏng</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Mycobacterium tuberculosis</w:t>
            </w:r>
            <w:r>
              <w:rPr/>
              <w:t xml:space="preserve"> trên mẫu đờm, dịch hô hấp, dịch não tủy, dịch cơ thể và mô (mẫu đơn) bằng kỹ thuật nuôi cấy trên môi trường lỏng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Mycobacterium tuberculosis</w:t>
            </w:r>
            <w:r>
              <w:rPr/>
              <w:t xml:space="preserve"> bằng kỹ thuật nuôi cấy, phân lập và định danh trên môi trường đặc</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Mycobacterium tuberculosis</w:t>
            </w:r>
            <w:r>
              <w:rPr/>
              <w:t xml:space="preserve"> trên mẫu đờm, dịch hô hấp, dịch não tủy, dịch cơ thể và mô (mẫu đơn) bằng kỹ thuật nuôi cấy trên môi trường đặc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Bartonella spp</w:t>
            </w:r>
            <w:r>
              <w:rPr/>
              <w:t xml:space="preserve"> bằng kỹ thuật nuôi cấy</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Bartonella spp</w:t>
            </w:r>
            <w:r>
              <w:rPr/>
              <w:t xml:space="preserve"> từ mẫu máu toàn phần hoặc mẫu mô gan của động vật gặm nhấm (mẫu đơn) bằng kỹ thuật nuôi cấy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Neisseria meningitidis</w:t>
            </w:r>
            <w:r>
              <w:rPr/>
              <w:t xml:space="preserve"> bằng kỹ thuật nuôi cấy</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Neisseria meningitidis</w:t>
            </w:r>
            <w:r>
              <w:rPr/>
              <w:t xml:space="preserve"> từ mẫu máu, dịch não tủy, đốm xuất huyết, tử ban (mẫu đơn) bằng kỹ thuật nuôi cấy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Haemophilus influenzae</w:t>
            </w:r>
            <w:r>
              <w:rPr/>
              <w:t xml:space="preserve"> bằng kỹ thuật nuôi cấy</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Haemophilus influenzae</w:t>
            </w:r>
            <w:r>
              <w:rPr/>
              <w:t xml:space="preserve"> từ mẫu máu, dịch não tủy (mẫu đơn) bằng kỹ thuật nuôi cấy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Neisseria gonorrhoeae</w:t>
            </w:r>
            <w:r>
              <w:rPr/>
              <w:t xml:space="preserve"> bằng kỹ thuật nuôi cấy</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Neisseria gonorrhoeae</w:t>
            </w:r>
            <w:r>
              <w:rPr/>
              <w:t xml:space="preserve"> từ mẫu phết âm đạo, niệu đạo (mẫu đơn) bằng kỹ thuật nuôi cấy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vi khuẩn </w:t>
            </w:r>
            <w:r>
              <w:rPr>
                <w:i/>
                <w:iCs/>
              </w:rPr>
              <w:t>E. coli spp.</w:t>
            </w:r>
            <w:r>
              <w:rPr/>
              <w:t xml:space="preserve"> bằng kỹ thuật nuôi cấy, phân lập</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chẩn đoán phát hiện vi khuẩn </w:t>
            </w:r>
            <w:r>
              <w:rPr>
                <w:i/>
                <w:iCs/>
              </w:rPr>
              <w:t xml:space="preserve">E. coli spp </w:t>
            </w:r>
            <w:r>
              <w:rPr/>
              <w:t>trong các mẫu bệnh phẩm gồm mẫu phân, mẫu nhiễm trùng đường tiết niệu, máu, dịch não tủy, mủ... (mẫu đơn) bằng kỹ thuật nuôi cấy, phân lập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Đông khô chủng vi khuẩn</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Đông khô bảo quản các chủng vi khuẩn (mẫu đơn) thông thường thực hiện tại phòng xét nghiệ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Nhân nuôi và giữ chủng muỗi Aede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Kỹ thuật này nhằm giữ chủng muỗi Aedes aegypti, khảo nghiệm hóa chất diệt côn trùng, phục vụ nghiên cứu khoa học. Muỗi được nuôi từ trứng và phát triển qua các giai đoạn trong điều kiện kiểm soát thực hiện tại phòng xét nghiệ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Nhân nuôi và giữ chủng muỗi Culex</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Kỹ thuật nuôi muỗi </w:t>
            </w:r>
            <w:r>
              <w:rPr>
                <w:i/>
                <w:iCs/>
              </w:rPr>
              <w:t>Culex quinquefasciatus và Culex tritaeniorhynchus</w:t>
            </w:r>
            <w:r>
              <w:rPr/>
              <w:t xml:space="preserve"> để duy trì chủng hoặc tuyển chọn, sử dụng để thử nghiệm đánh giá hiệu quả của hóa chất diệt muỗi hoặc các nghiên cứu khác thực hiện tại phòng xét nghiệ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Nhân nuôi và giữ chủng kiến</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Kỹ thuật này nhằm giữ chủng kiến (Formicidae, Hymenoptera) và khảo nghiệm hóa chất diệt côn trùng. Kiến được thu từ tự nhiên, nuôi trong hộp kín với thức ăn và nước trong điều kiện kiểm soát thực hiện tại phòng xét nghiệ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muỗi truyền bệnh sốt xuất huyết dengue bằng hình thái học</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nhằm xác định loài muỗi truyền bệnh sốt xuất huyết bằng hình thái học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bọ gậy truyền bệnh sốt xuất huyết dengue bằng hình thái học</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nhằm xác định loại bọ gậy của muỗi truyền bệnh sốt xuất huyết bằng hình thái học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chuột bằng hình thái học</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Kỹ thuật này dùng khóa phân loại để xác định tên khoa học các loài chuột nhằm phục vụ hoạt động giám sát vật chủ và véc tơ truyền bệnh dịch hạch, Hantavirus, </w:t>
            </w:r>
            <w:r>
              <w:rPr>
                <w:i/>
                <w:iCs/>
              </w:rPr>
              <w:t>Leptospira</w:t>
            </w:r>
            <w:r>
              <w:rPr/>
              <w:t xml:space="preserve">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vi rút cúm kháng thuốc bằng Kỹ thuật ức chế neuraminidase (NAI)</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vi rút cúm kháng thuốc từ chủng vi rút (mẫu đơn) bằng kỹ thuật ức chế neuraminidase (NAI)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ính nhạy cảm kháng sinh của vi khuẩn bằng kỹ thuật khoanh giấy khuếch tán</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Kỹ thuật xác định tính nhạy cảm kháng sinh của vi khuẩn (mẫu đơn) nhằm định hướng cho lựa chọn kháng sinh điều trị và cung cấp bằng chứng dịch tễ học về xu hướng đề kháng kháng sinh bằng kỹ thuật khoanh giấy khuếch tán,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nồng độ kháng sinh tối thiểu ức chế vi khuẩn gây bệnh (MIC) trên môi trường đặc cho một loại kháng sinh</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Kỹ thuật xác định nồng độ kháng sinh tối thiểu ức chế vi khuẩn gây bệnh (MIC) trên môi trường đặc cho một loại kháng sinh từ chủng vi khuẩn (mẫu đơn)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nồng độ kháng sinh tối thiểu ức chế vi khuẩn gây bệnh (MIC) bằng kỹ thuật bằng giấy Etest cho một loại kháng sinh</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Kỹ thuật xác định nồng độ kháng sinh tối thiểu ức chế vi khuẩn gây bệnh (MIC) cho một loại kháng sinh từ chủng vi khuẩn (mẫu đơn) bằng kỹ thuật bằng giấy E-test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nồng độ ức chế tối thiểu (MIC) của vi khuẩn bằng hệ thống tự động</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Kỹ thuật xác định nồng độ ức chế tối thiểu (MIC) của vi khuẩn (mẫu đơn) nhằm hỗ trợ bác sĩ quyết định liều điều trị tối ưu bằng hệ thống tự động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nồng độ ức chế tối thiểu cho vi khuẩn </w:t>
            </w:r>
            <w:r>
              <w:rPr>
                <w:i/>
                <w:iCs/>
              </w:rPr>
              <w:t>Neisseria meningitidis</w:t>
            </w:r>
            <w:r>
              <w:rPr/>
              <w:t xml:space="preserve"> bằng E-test</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ác định nồng độ ức chế tối thiểu cho vi khuẩn </w:t>
            </w:r>
            <w:r>
              <w:rPr>
                <w:i/>
                <w:iCs/>
              </w:rPr>
              <w:t>Neisseria meningitidis</w:t>
            </w:r>
            <w:r>
              <w:rPr/>
              <w:t xml:space="preserve"> (mẫu đơn) bằng kỹ thuật E-test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nồng độ ức chế tối thiểu cho vi khuẩn </w:t>
            </w:r>
            <w:r>
              <w:rPr>
                <w:i/>
                <w:iCs/>
              </w:rPr>
              <w:t>Streptococcus pneumoniae</w:t>
            </w:r>
            <w:r>
              <w:rPr/>
              <w:t xml:space="preserve"> bằng E-test</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ác định nồng độ ức chế tối thiểu (MIC) cho vi khuẩn </w:t>
            </w:r>
            <w:r>
              <w:rPr>
                <w:i/>
                <w:iCs/>
              </w:rPr>
              <w:t>Streptococcus pneumoniae</w:t>
            </w:r>
            <w:r>
              <w:rPr/>
              <w:t xml:space="preserve"> cả gây bệnh và thường trú (mẫu đơn) bằng kỹ thuật E-test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nồng độ ức chế tối thiểu cho vi khuẩn </w:t>
            </w:r>
            <w:r>
              <w:rPr>
                <w:i/>
                <w:iCs/>
              </w:rPr>
              <w:t>Corynebacterium diphtheriae</w:t>
            </w:r>
            <w:r>
              <w:rPr/>
              <w:t xml:space="preserve"> bằng E-test</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ác định nồng độ ức chế tối thiểu (MIC) cho vi khuẩn </w:t>
            </w:r>
            <w:r>
              <w:rPr>
                <w:i/>
                <w:iCs/>
              </w:rPr>
              <w:t>C. diphtheriae</w:t>
            </w:r>
            <w:r>
              <w:rPr/>
              <w:t xml:space="preserve"> gây bệnh bạch hầu (mẫu đơn) bằng kỹ thuật E-test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nồng độ hợp chất tối thiểu ức chế vi khuẩn </w:t>
            </w:r>
            <w:r>
              <w:rPr>
                <w:i/>
                <w:iCs/>
              </w:rPr>
              <w:t>Mycobacterium tuberculosis</w:t>
            </w:r>
            <w:r>
              <w:rPr/>
              <w:t xml:space="preserve"> (MIC)</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nồng độ hợp chất tối thiểu ức chế vi khuẩn </w:t>
            </w:r>
            <w:r>
              <w:rPr>
                <w:i/>
                <w:iCs/>
              </w:rPr>
              <w:t>Mycobacterium tuberculosis</w:t>
            </w:r>
            <w:r>
              <w:rPr/>
              <w:t xml:space="preserve"> (mẫu đơn)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nồng độ hợp chất tối thiểu diệt vi khuẩn </w:t>
            </w:r>
            <w:r>
              <w:rPr>
                <w:i/>
                <w:iCs/>
              </w:rPr>
              <w:t xml:space="preserve">Mycobacterium tuberculosis </w:t>
            </w:r>
            <w:r>
              <w:rPr/>
              <w:t>(MBC)</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nồng độ hợp chất tối thiểu diệt vi khuẩn </w:t>
            </w:r>
            <w:r>
              <w:rPr>
                <w:i/>
                <w:iCs/>
              </w:rPr>
              <w:t>Mycobacterium tuberculosis</w:t>
            </w:r>
            <w:r>
              <w:rPr/>
              <w:t xml:space="preserve"> (MBC) (mẫu đơn)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 xml:space="preserve">Thử nghiệm sàng lọc hoá chất kháng vi khuẩn </w:t>
            </w:r>
            <w:r>
              <w:rPr>
                <w:i/>
                <w:iCs/>
              </w:rPr>
              <w:t>Mycobacterium tuberculosis</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 xml:space="preserve">Thử nghiệm sàng lọc hoá chất kháng vi khuẩn </w:t>
            </w:r>
            <w:r>
              <w:rPr>
                <w:i/>
                <w:iCs/>
              </w:rPr>
              <w:t>Mycobacterium tuberculosis</w:t>
            </w:r>
            <w:r>
              <w:rPr/>
              <w:t xml:space="preserve"> (mẫu đơn) thực hiện tại phòng xét nghiệ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Đánh giá trực tiếp hoạt tính kháng/khả năng diệt vi rút của các chế phẩm/hóa chất/hoạt chất bằng phương pháp nuôi cấy trên tế bào</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Đánh giá trực tiếp hoạt tính kháng/khả năng diệt vi rút của các chế phẩm/hóa chất/hoạt chất (mẫu đơn) bằng phương pháp nuôi cấy trên tế bào thực hiện tại phòng xét nghiệ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Đánh giá gián tiếp hoạt tính kháng/khả năng diệt vi rút của các chế phẩm/hóa chất/hoạt chất bằng phương pháp sinh học phân tử</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Đánh giá gián tiếp hoạt tính kháng/khả năng diệt vi rút của các chế phẩm/hóa chất/hoạt chất (mẫu đơn) bằng phương pháp sinh học phân tử thực hiện tại phòng xét nghiệm (không bao gồm dịch vụ thu thập, bảo quản, vận chuyển mẫu bệnh phẩ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Định lượng/Đánh giá ADN tế bào tồn dư trên các chế phẩm sinh học bằng kỹ thuật real-time qPCR</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Định lượng/Đánh giá ADN tế bào tồn dư trên các chế phẩm sinh học (mẫu đơn) bằng kỹ thuật real-time qPCR thực hiện tại phòng xét nghiệ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Cung cấp mẫu chứng nội bộ kiểm soát chất lượng cho xét nghiệm vi rút</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Sản xuất mẫu chứng nội bộ trên mẫu huyết thanh/dịch đường hô hấp (mẫu đơn) để kiểm soát chất lượng xét nghiệm vi rút thực hiện tại phòng xét nghiệm.</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Cung cấp chương trình ngoại kiểm huyết thanh học chẩn đoán sởi</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Cung cấp bộ mẫu ngoại kiểm huyết thanh học trên mẫu huyết thanh để đánh giá chất lượng xét nghiệm ELISA phát hiện kháng thể kháng vi rút sởi thông qua việc sản xuất, phân phối bộ mẫu và phân tích, đánh giá kết quả của các đơn vị tham gia.</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Cung cấp chương trình ngoại kiểm huyết thanh học chẩn đoán rubell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Cung cấp bộ mẫu ngoại kiểm huyết thanh học trên mẫu huyết thanh để đánh giá chất lượng xét nghiệm ELISA phát hiện kháng thể kháng vi rút rubella thông qua việc sản xuất, phân phối bộ mẫu và phân tích, đánh giá kết quả của các đơn vị tham gia.</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Cung cấp chương trình ngoại kiểm huyết thanh học chẩn đoán sốt xuất huyết dengue</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Cung cấp bộ mẫu ngoại kiểm (mẫu huyết thanh/huyết tương) để đánh giá chất lượng xét nghiệm huyết thanh học dengue thông qua việc sản xuất, phân phối bộ mẫu và phân tích, đánh giá kết quả của các đơn vị tham gia.</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Cung cấp chương trình ngoại kiểm vi khuẩn gây bệnh đường ruột</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Cung cấp bộ mẫu ngoại kiểm (mẫu thạch mềm/đông khô) để đánh giá chất lượng xét nghiệm nuôi cấy, định danh vi khuẩn gây bệnh đường ruột thông qua việc sản xuất, phân phối bộ mẫu và phân tích, đánh giá kết quả của các đơn vị tham gia.</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Cung cấp chương trình so sánh liên phòng (PT) xét nghiệm đếm tế bào LT-CD4/CD8</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Sản xuất và cung cấp bộ mẫu chuẩn (Panel) xét nghiệm đếm tế bào LT-CD4/CD8 cho các đơn vị tham gia thực hiện xét nghiệm và phản hồi kết quả; sau đó phân tích dữ liệu thu được để báo cáo kết quả chương trình.</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Cung cấp chương trình so sánh liên phòng (PT) cho xét nghiệm định tính HBsAg</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Sản xuất và cung cấp bộ mẫu chuẩn (Panel) xét nghiệm định tính HBsAg cho các đơn vị tham gia thực hiện xét nghiệm và phản hồi kết quả; sau đó phân tích dữ liệu thu được để báo cáo kết quả chương trình.</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Cung cấp chương trình so sánh liên phòng (PT) cho xét nghiệm định tính Anti-HCV</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Sản xuất và cung cấp bộ mẫu chuẩn (Panel) xét nghiệm định tính Anti-HCV cho các đơn vị tham gia thực hiện xét nghiệm và phản hồi kết quả; sau đó phân tích dữ liệu thu được để báo cáo kết quả chương trình.</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Cung cấp chương trình so sánh liên phòng (PT) đồng thời cho xét nghiệm định tính HBsAg và Anti-HCV</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Sản xuất và cung cấp bộ mẫu chuẩn (Panel) xét nghiệm định tính HBsAg và Anti-HCV cho các đơn vị tham gia thực hiện xét nghiệm và phản hồi kết quả; sau đó phân tích dữ liệu thu được để báo cáo kết quả chương trình.</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micropipet</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dung tích micropipet (mẫu đơn) thông qua khối lượng bằng cách so sánh với các chuẩn khối lượng nhằm đánh giá độ chính xác/tin cậy của thiết bị.</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tủ nhiệt</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từng mức nhiệt của tủ lạnh, tủ ấm, tủ âm, tủ sấy... (mẫu đơn) thông qua so sánh với các thiết bị chuẩn nhằm đánh giá độ chính xác/tin cậy của thiết bị.</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máy ly tâm</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tốc độ vòng quay máy ly tâm (mẫu đơn) thông qua so sánh với thiết bị chuẩn nhằm đánh giá độ chính xác/tin cậy của thiết bị.</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bể nhiệt</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từng mức nhiệt của bể nhiệt (mẫu đơn) thông qua so sánh với các thiết bị chuẩn nhằm đánh giá độ chính xác/tin cậy của thiết bị.</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lò nung</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từng mức nhiệt của lò nung (mẫu đơn) thông qua so sánh với các thiết bị chuẩn nhằm đánh giá độ chính xác/tin cậy của thiết bị.</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nhiệt kế điện tử</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từng mức nhiệt của nhiệt kế điện tử (mẫu đơn) thông qua so sánh với các thiết bị chuẩn nhằm đánh giá độ chính xác/tin cậy của thiết bị.</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máy đọc ELIS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độ hấp thụ ứng với từng bước sóng của máy đọc ELISA (mẫu đơn) thông qua so sánh với mẫu chuẩn nhằm đánh giá độ chính xác/tin cậy của thiết bị.</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kho lạnh</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nhiệt độ kho lạnh (mẫu đơn) thông qua so sánh với thiết bị chuẩn nhằm đánh giá độ chính xác/tin cậy của thiết bị.</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nhiệt ẩm kế</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nhiệt độ và ẩm độ của nhiệt ẩm kế (mẫu đơn) thông qua so sánh với thiết bị chuẩn.</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cân điện tử</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khối lượng từng mức của cân điện tử (mẫu đơn) thông qua so sánh với quả cân chuẩn chuẩn.</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máy ly tâm lạnh</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tốc độ vòng quay và nhiệt độ máy ly tâm lạnh (mẫu đơn) thông qua so sánh với thiết bị chuẩn.</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nồi hấp tiệt trùng</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nhiệt độ nồi hấp tiệt trùng (mẫu đơn) thông qua so sánh với thiết bị chuẩn.</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máy real-time PCR - thông số nhiệt độ</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nhiệt độ ở từng mức của máy real-time PCR (mẫu đơn) thông qua so sánh với thiết bị chuẩn nhằm đánh giá độ chính xác/tin cậy.</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nhiệt kế thủy tinh chất lỏng bằng phương pháp so sánh với bộ chuẩn nhiệt độ</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từng mức (vạch) nhiệt của nhiệt kế thủy tinh chất lỏng (mẫu đơn) thông qua so sánh với các thiết bị chuẩn nhằm đánh giá độ chính xác/tin cậy.</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máy đo pH bằng phương pháp so sánh với dung dịch pH chuẩn</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máy đo pH thông qua việc sử dụng các dung dịch chuẩn nhằm đánh giá độ chính xác/tin cậy.</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máy quang phổ tử ngoại khả kiến (UV-VIS) bằng phương pháp so sánh với kính lọc UV-VIS chuẩn</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mật độ quang ứng với từng bước sóng (kính), hiệu chuẩn bước sóng của máy quang phổ tử ngoại khả kiến (UV-VIS) (mẫu đơn) thông qua so sánh với mẫu chuẩn nhằm đánh giá độ chính xác/tin cậy.</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dụng cụ thủy tinh đo thể tích bằng phương pháp cân</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dung tích dụng cụ thủy tinh (mẫu đơn) thông qua khối lượng bằng cách so sánh với các chuẩn khối lượng nhằm đánh giá độ chính xác/tin cậy.</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tủ nhiệt ẩm bằng phương pháp so sánh và nhiệt độ điểm sương</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từng mức nhiệt độ và ẩm độ của tủ nhiệt ẩm (mẫu đơn) thông qua so sánh với các thiết bị chuẩn nhằm đánh giá độ chính xác/tin cậy.</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thiết bị ổn nhiệt khô bằng phương pháp so sánh với đầu dò nhiệt chuẩn</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từng mức nhiệt độ của thiết bị ổn nhiệt khô (mẫu đơn) thông qua so sánh với thiết bị chuẩn nhằm đánh giá độ chính xác/tin cậy.</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máy đo độ dẫn bằng bằng phương pháp so sánh với dung dịch độ dẫn chuẩn</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từng mức độ dẫn của máy đo độ dẫn (mẫu đơn) thông qua so sánh với thiết bị chuẩn nhằm đánh giá độ chính xác/tin cậy.</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iệu chuẩn máy đo độ đục bằng phương pháp so sánh với dung dịch độ đục chuẩn</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Hiệu chuẩn từng mức máy đo độ đục (mẫu đơn) thông qua so sánh với dung dịch chuẩn nhằm đánh giá độ chính xác/tin cậy.</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Thử nghiệm nồi hấp tiệt trùng</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Thử nghiệm nồi hấp tiệt trùng (mẫu đơn) bằng cách sử dụng các thiết bị, mẫu chuẩn để thử nghiệm các chỉ tiêu nhiệt độ, thời gian, áp suất, chỉ thị sinh học, chỉ thị hóa học nhằm đánh giá độ chính xác/tin cậy của nồi hấp tiệt trùng.</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Thử nghiệm tủ an toàn sinh học</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Thử nghiệm tủ an toàn sinh học (mẫu đơn) bằng cách sử dụng các thiết bị, mẫu chuẩn để thử nghiệm các chỉ tiêu tốc độ gió, rò rỉ hepa, hướng dòng khí, độ rọi, độ ồn, cường độ UV nhằm đánh giá độ chính xác/tin cậy của tủ an toàn sinh học.</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Thử nghiệm HEP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Thử nghiệm HEPA (mẫu đơn) bằng cách sử dụng các thiết bị, môi chuẩn để thử nghiệm độ rò rỉ nhằm đánh giá độ tin cậy của HEPA.</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Thử nghiệm lưu lượng gió</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Thử nghiệm lưu lượng gió của buồng/phòng (mẫu đơn) bằng cách sử dụng các thiết bị chuẩn đo lưu lượng gió, tính toán thông khí nhằm đánh giá độ tin cậy về thông khí của buồng/phòng.</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Thử nghiệm phòng sạch</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Thử nghiệm phòng sạch (mẫu đơn) bằng cách sử dụng các thiết bị, mẫu chuẩn để thử nghiệm các chỉ tiêu lưu lượng gió, rò rỉ hepa, hướng dòng khí, độ rọi, độ ồn, nhiệt độ, độ ẩm, chênh áp nhằm đánh giá độ chính xác/tin cậy của buồng/phòng sạch.</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Kiểm định cân điện tử</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Kiểm định cân điện tử (mẫu đơn) bằng cách sử dụng thiết bị chuẩn và tuân thủ theo văn bản kỹ thuật đo lường Việt Nam nhằm kiểm tra an toàn và tính năng kỹ thuật của cân điện tử.</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Bảo dưỡng nồi hấp tiệt trùng</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Bảo dưỡng nồi hấp tiệt trùng (mẫu đơn) bằng cách sử dụng các thiết bị, vật tư, hóa chất để kiểm tra các tính năng vận hành, màn hình hiển thị, đồng hồ đo, vệ sinh trong ngoài, thay thế các bộ phận hỏng hóc, đến hạn nhằm kiểm tra và duy trì vận hành tin cậy của thiết bị.</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Bảo dưỡng tủ an toàn sinh học</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Bảo dưỡng tủ an toàn sinh học (mẫu đơn) bằng cách sử dụng các thiết bị, vật tư, hóa chất để kiểm tra các tính năng vận hành, màn hình hiển thị, đồng hồ đo, vệ sinh bên ngoài, thay thế các bộ phận hỏng hóc, đến hạn nhằm kiểm tra và duy trì vận hành tin cậy của thiết bị.</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Bảo dưỡng tủ nhiệt</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Bảo dưỡng tủ lạnh, tủ ấm, tủ âm, tủ sấy... (mẫu đơn) bằng cách sử dụng các thiết bị, vật tư, hóa chất để kiểm tra các tính năng vận hành, màn hình hiển thị, đồng hồ đo, vệ sinh trong ngoài, thay thế các bộ phận hỏng hóc, đến hạn nhằm kiểm tra và duy trì vận hành tin cậy của thiết bị.</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Bảo dưỡng cân điện tử</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Bảo dưỡng cân điện tử (mẫu đơn) bằng cách sử dụng các thiết bị, vật tư, hóa chất, quả cân chuẩn để kiểm tra độ chính xác, các tính năng vận hành, màn hình hiển thị, vệ sinh trong ngoài, thay thế các bộ phận hỏng hóc, đến hạn nhằm kiểm tra và duy trì vận hành tin cậy của thiết bị.</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Bảo dưỡng máy ly tâm</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Bảo dưỡng máy ly tâm (mẫu đơn) bằng cách sử dụng các thiết bị, vật tư, hóa chất để kiểm tra các tính năng vận hành, màn hình hiển thị, đồng hồ đo, vệ sinh trong ngoài, thay thế các bộ phận hóng hóc, đến hạn nhằm duy trì thiết bị vận hành.</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Bảo dưỡng máy rửa ELISA theo hướng dẫn của nhà sản xuất</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Bảo dưỡng máy rửa ELISA (mẫu đơn) bằng cách sử dụng các thiết bị, vật tư, hóa chất để kiểm tra các tính năng vận hành, màn hình hiển thị, vệ sinh kim phun, bình chứa, thay thế các bộ phận hỏng hóc, đến hạn nhằm kiểm tra và duy trì vận hành tin cậy của thiết bị.</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Bảo dưỡng kính hiển vi theo hướng dẫn của nhà sản xuất</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Bảo dưỡng kính hiển vi (mẫu đơn) bằng cách sử dụng các thiết bị, vật tư, hóa chất để kiểm tra các cơ cấu vận hành, chức năng soi chiếu, vệ sinh các loại kính, thay thế các bộ phận hỏng hóc, đến hạn nhằm kiểm tra và duy trì vận hành tin cậy của thiết bị.</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Bảo dưỡng máy cất nước theo hướng dẫn của nhà sản xuất</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Bảo dưỡng máy cất nước (mẫu đơn) bằng cách sử dụng các thiết bị, vật tư, hóa chất để kiểm tra các tính năng vận hành, vệ sinh cáu cặn, thay thế các bộ phận hỏng hóc, đến hạn nhằm kiểm tra và duy trì vận hành tin cậy của thiết bị.</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Bảo dưỡng máy đọc ELISA theo hướng dẫn của nhà sản xuất</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Bảo dưỡng máy đọc ELISA (mẫu đơn) bằng cách sử dụng các thiết bị, vật tư, hóa chất để kiểm tra các tính năng vận hành, màn hình hiển thị, vệ sinh máy, thay thế các bộ phận hỏng hóc, đến hạn nhằm kiểm tra và duy trì vận hành tin cậy của thiết bị.</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Bảo dưỡng máy ủ ELISA theo hướng dẫn của nhà sản xuất</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Bảo dưỡng máy ủ ELISA (mẫu đơn) bằng cách sử dụng các thiết bị, vật tư, hóa chất để kiểm tra các tính năng vận hành, màn hình hiển thị, vệ sinh máy, thay thế các bộ phận hỏng hóc, đến hạn nhằm kiểm tra và duy trì vận hành tin cậy của thiết bị.</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Bộ sinh phẩm MAC-ELISA chẩn đoán sốt xuất huyết Dengue (IgM)</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Bộ sinh phẩm MAC-ELISA chẩn đoán sốt xuất huyết Dengue (IgM) (2x8 xét nghiệm) cho mẫu huyết tương, mẫu huyết thanh, mẫu dịch não tủy...</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Bộ sinh phẩm MAC-ELISA chẩn đoán viêm não Nhật Bản (IgM)</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Bộ sinh phẩm MAC-ELISA chẩn đoán viêm não Nhật Bản (IgM) (2x8 xét nghiệm) cho mẫu huyết thanh, mẫu dịch não tủy...</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5</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Diệt lăng quăng/bọ gậy phòng chống bệnh do muỗi truyền</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Diệt lăng quăng/bọ gậy phòng chống bệnh do muỗi vằn Aedes aegypti truyền trên nguyên tắc xác định được ổ lăng quăng/bọ gậy để làm cơ sở cho việc lựa chọn biện pháp xử lý ổ lăng quăng/bọ gậy phù hợp và nguồn lực cần để thực hiện nhiệm vụ.</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6</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Hóa dự phòng để kiểm soát bệnh dịch của các tuyến</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Sử dụng thuốc, hóa chất phòng ngừa để kiểm soát bệnh dịch, không cho bệnh dịch bùng phát lan rộng.</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7</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Tư vấn, hỗ trợ kỹ thuật về y tế dự phòng, y tế công cộng</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Tư vấn, hỗ trợ kỹ thuật trực tiếp tại đơn vị hoặc trực tuyến các hoạt động trong lĩnh vực y tế dự phòng, y tế công cộng như: xét nghiệm; an toàn, an ninh sinh học; quản lý chất lượng; giám sát, phòng, chống dịch; giám sát, phòng, chống bệnh không lây nhiễm; nghiên cứu khoa học...</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8</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Tư vấn và khám sàng lọc trước tiêm chủng</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Tư vấn và khám sàng lọc cho các đối tượng trước khi tiêm chủng.</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9</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Tiêm huyết thanh kháng dại theo đường tiêm phong bế</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Tiêm kháng huyết thanh phòng, chống bệnh dại theo đường tiêm phong bế tại vùng vết thương bị động vật cắn cho đối tượng có vết thương độ III bao gồm theo dõi, chăm sóc và xử trí phản ứng sau tiêm chủng.</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0</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Tiêm huyết thanh kháng uốn ván theo đường tiêm bắp</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Tiêm huyết thanh phòng bệnh uốn ván theo đường tiêm bắp bao gồm theo dõi, chăm sóc và xử trí phản ứng sau tiêm chủng.</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1</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Tiêm vắc xin dịch vụ theo đường tiêm bắp</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Tiêm vắc xin dịch vụ phòng bệnh cúm mùa theo đường tiêm bắp bao gồm theo dõi, chăm sóc và xử trí phản ứng sau tiêm chủng.</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2</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Tiêm vắc xin dịch vụ theo đường tiêm dưới d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Tiêm vắc xin dịch vụ phòng bệnh sốt xuất huyết, sởi, quai bị, rubella, thủy đậu theo đường tiêm dưới da bao gồm theo dõi, chăm sóc và xử trí phản ứng sau tiêm chủng.</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3</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Tiêm vắc xin dịch vụ theo đường tiêm trong da</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Tiêm vắc xin dịch vụ phòng bệnh dại theo đường tiêm trong da bao gồm theo dõi, chăm sóc và xử trí phản ứng sau tiêm chủng.</w:t>
            </w:r>
          </w:p>
        </w:tc>
      </w:tr>
      <w:tr>
        <w:trPr>
          <w:trHeight w:val="23" w:hRule="atLeast"/>
        </w:trPr>
        <w:tc>
          <w:tcPr>
            <w:tcW w:w="6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4</w:t>
            </w:r>
          </w:p>
        </w:tc>
        <w:tc>
          <w:tcPr>
            <w:tcW w:w="3660" w:type="dxa"/>
            <w:tcBorders>
              <w:bottom w:val="single" w:sz="8" w:space="0" w:color="000000"/>
              <w:right w:val="single" w:sz="8" w:space="0" w:color="000000"/>
            </w:tcBorders>
            <w:shd w:fill="FFFFFF" w:val="clear"/>
            <w:vAlign w:val="center"/>
          </w:tcPr>
          <w:p>
            <w:pPr>
              <w:pStyle w:val="Normal"/>
              <w:bidi w:val="0"/>
              <w:spacing w:before="120" w:after="0"/>
              <w:rPr/>
            </w:pPr>
            <w:r>
              <w:rPr/>
              <w:t>Cho trẻ uống vắc xin phòng bệnh</w:t>
            </w:r>
          </w:p>
        </w:tc>
        <w:tc>
          <w:tcPr>
            <w:tcW w:w="5337" w:type="dxa"/>
            <w:tcBorders>
              <w:bottom w:val="single" w:sz="8" w:space="0" w:color="000000"/>
              <w:right w:val="single" w:sz="8" w:space="0" w:color="000000"/>
            </w:tcBorders>
            <w:shd w:fill="FFFFFF" w:val="clear"/>
            <w:vAlign w:val="center"/>
          </w:tcPr>
          <w:p>
            <w:pPr>
              <w:pStyle w:val="Normal"/>
              <w:bidi w:val="0"/>
              <w:spacing w:before="120" w:after="0"/>
              <w:rPr/>
            </w:pPr>
            <w:r>
              <w:rPr/>
              <w:t>Cho trẻ uống vắc xin phòng tiêu chảy do rotavirus bao gồm theo dõi, chăm sóc và xử trí phản ứng sau tiêm chủng.</w:t>
            </w:r>
          </w:p>
        </w:tc>
      </w:tr>
    </w:tbl>
    <w:p>
      <w:pPr>
        <w:pStyle w:val="Normal"/>
        <w:bidi w:val="0"/>
        <w:spacing w:before="120" w:after="280"/>
        <w:jc w:val="center"/>
        <w:rPr/>
      </w:pPr>
      <w:r>
        <w:rPr/>
        <w:t> </w:t>
      </w:r>
    </w:p>
    <w:p>
      <w:pPr>
        <w:pStyle w:val="Normal"/>
        <w:bidi w:val="0"/>
        <w:spacing w:before="120" w:after="280"/>
        <w:jc w:val="center"/>
        <w:rPr/>
      </w:pPr>
      <w:bookmarkStart w:id="16" w:name="chuong_pl_4"/>
      <w:r>
        <w:rPr>
          <w:b/>
          <w:bCs/>
          <w:sz w:val="24"/>
        </w:rPr>
        <w:t>PHỤ LỤC IV</w:t>
      </w:r>
      <w:bookmarkEnd w:id="16"/>
    </w:p>
    <w:p>
      <w:pPr>
        <w:pStyle w:val="Normal"/>
        <w:bidi w:val="0"/>
        <w:spacing w:before="120" w:after="280"/>
        <w:jc w:val="center"/>
        <w:rPr/>
      </w:pPr>
      <w:bookmarkStart w:id="17" w:name="chuong_pl_4_name"/>
      <w:r>
        <w:rPr/>
        <w:t>NHÓM DỊCH VỤ VỀ PHÒNG, CHỐNG BỆNH DO KÝ SINH TRÙNG, CÔN TRÙNG</w:t>
      </w:r>
      <w:bookmarkEnd w:id="17"/>
      <w:r>
        <w:rPr/>
        <w:br/>
      </w:r>
      <w:r>
        <w:rPr>
          <w:i/>
          <w:iCs/>
        </w:rPr>
        <w:t>(Ban hành kèm theo Thông tư số 34/2024/TT-BYT ngày 15 tháng 11 năm 2024 của Bộ trưởng Bộ Y tế)</w:t>
      </w:r>
    </w:p>
    <w:tbl>
      <w:tblPr>
        <w:tblW w:w="5000" w:type="pct"/>
        <w:jc w:val="left"/>
        <w:tblInd w:w="-20" w:type="dxa"/>
        <w:tblLayout w:type="fixed"/>
        <w:tblCellMar>
          <w:top w:w="0" w:type="dxa"/>
          <w:left w:w="10" w:type="dxa"/>
          <w:bottom w:w="0" w:type="dxa"/>
          <w:right w:w="10" w:type="dxa"/>
        </w:tblCellMar>
      </w:tblPr>
      <w:tblGrid>
        <w:gridCol w:w="597"/>
        <w:gridCol w:w="4068"/>
        <w:gridCol w:w="4973"/>
      </w:tblGrid>
      <w:tr>
        <w:trPr>
          <w:trHeight w:val="23" w:hRule="atLeast"/>
        </w:trPr>
        <w:tc>
          <w:tcPr>
            <w:tcW w:w="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T</w:t>
            </w:r>
          </w:p>
        </w:tc>
        <w:tc>
          <w:tcPr>
            <w:tcW w:w="4068"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ên gọi chi tiết</w:t>
            </w:r>
          </w:p>
        </w:tc>
        <w:tc>
          <w:tcPr>
            <w:tcW w:w="4973"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Chủng loại cụ thể/đặc điểm cơ bản</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ỹ thuật thu thập máu trên giấy thấ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Hướng dẫn thực hiện kỹ thuật thu thập mẫu máu ngoại vi trên giấy thấm Whatman, bảo quản và vận chuyển mẫu để thực hiện các xét nghiệm về ký sinh trùng sốt rét (mẫu đơn).</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ỹ thuật tách chiết ADN</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Hướng dẫn thực hiện kỹ thuật tách chiết ADN từ máu khô trên giấy thấm Whatman 3MM bằng bộ sinh phẩm QIAamp DNA mini Kit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ỹ thuật tách chiết ARN</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Hướng dẫn thực hiện kỹ thuật tách chiết ARN từ mẫu huyết thanh, huyết tương, nước tiểu, dịch nuôi cấy tế bào bằng bộ kít tách chiết ARN tổng số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ỹ thuật tách chiết protein tổng số</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Hướng dẫn thực hiện kỹ thuật tách chiết protein từ mẫu mô người, động vật bằng bộ sinh phẩm AllPrep DNA/RNA/Protein Mini Handbook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ỹ thuật nhân nuôi muỗi trong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Nhân nuôi muỗi trong phòng th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ỹ thuật nhân nuôi mạt bụi nhà trong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Nhân nuôi mạt bụi nhà trong phòng th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ỹ thuật In vivo đánh giá ký sinh trùng sốt rét kháng thuốc tại thực đị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ác định hiệu lực thuốc sốt rét trên bệnh nhân sốt rét tại thực địa (01 loại thuốc/01 tỉnh).</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ỹ thuật thử thuốc sốt rét với ký sinh trùng sốt rét Plasmodium falciparum trong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ác định giá trị IC50 của một loại thuốc sốt rét với ký sinh trùng sốt rét Plasmodium falciparum bằng phương pháp nuôi cấy 48 giờ trong phòng thí nghiệm (01 thuốc/01 chủng).</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ỹ thuật thử hoạt chất với ký sinh trùng sốt rét Plasmodium falciparum trong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 xml:space="preserve">Đánh giá một hoạt chất có tác dụng/không có tác dụng chống ký sinh trùng sốt rét </w:t>
            </w:r>
            <w:r>
              <w:rPr>
                <w:i/>
                <w:iCs/>
              </w:rPr>
              <w:t>Plasmodium falciparum</w:t>
            </w:r>
            <w:r>
              <w:rPr/>
              <w:t xml:space="preserve"> bằng phương pháp nuôi cấy 48 giờ trong phòng thí nghiệm (01 hoạt chất/01 chủng).</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ác định độ nhạy cảm của muỗi với hóa chất diệt côn trùng (trong ống) bằng phương pháp thử sinh học tại thực đị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ác định độ nhạy cảm của muỗi với hóa chất diệt côn trùng theo phương pháp của Tổ chức Y tế thế giới (trong ống) bằng phương pháp thử sinh học tại thực địa.</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ác định độ nhạy cảm của muỗi với hóa chất diệt côn trùng (trong chai) bằng phương pháp thử sinh học tại thực đị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ác định độ nhạy cảm của muỗi với hóa chất diệt côn trùng theo phương pháp của Tổ chức Y tế thế giới (trong chai) bằng phương pháp thử sinh học tại thực địa.</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 đánh giá hiệu lực của hóa chất, chế phẩm diệt khuẩn thuộc nhóm sản phẩm rửa tay không cần sử dụng với nước bằng phương pháp tiếp xúc dung dịc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hiệu lực của hoá chất, chế phẩm diệt khuẩn dùng trong gia dụng và y tế với sản phẩm rửa tay không cần dùng nước tại phòng th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 đánh giá hiệu lực của hóa chất, chế phẩm diệt khuẩn thuộc nhóm sản phẩm rửa tay có sử dụng với nước bằng phương pháp tiếp xúc dung dịc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hiệu lực của hoá chất, chế phẩm diệt khuẩn dùng trong gia dụng và y tế với sản phẩm rửa tay có dùng nước tại phòng th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 đánh giá hiệu lực của hóa chất, chế phẩm diệt khuẩn thuộc nhóm sản phẩm sát trùng, vệ sinh da, tắm rửa có sử dụng với nước bằng phương pháp tiếp xúc dung dịc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hiệu lực của hoá chất, chế phẩm diệt khuẩn dùng trong gia dụng và y tế với sản phẩm sát trùng, vệ sinh da có dùng nước tại phòng th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 đánh giá hiệu lực của hóa chất, chế phẩm diệt khuẩn thuộc nhóm sản phẩm diệt khuẩn tường, sàn nhà, phòng mổ trong lĩnh vực y tế có sử dụng với nước bằng phương pháp tiếp xúc dung dịc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hiệu lực của hoá chất, chế phẩm diệt khuẩn dùng trong y tế với sản phẩm diệt khuẩn tường, sàn nhà phòng mổ có dùng nước tại phòng th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đối với Staphylococcus aureus bằng phương pháp tiếp xúc dung dịc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hiệu lực diệt khuẩn của hóa chất, chế phẩm dùng trong gia dụng và y tế đối với cầu khuẩn gram dương hiếu khí tuỳ tiện Staphylococcus aureus (tụ cầu) tại phòng th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đối với Salmonella typhimurium bằng phương pháp tiếp xúc dung dịc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dùng trong gia dụng và y tế đối với trực khuẩn gram âm hiếu khí tuỳ tiện Salmonella typhimurium (thương hàn) tại phòng th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đối với Escherichia coli bằng phương pháp tiếp xúc dung dịc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dùng trong gia dụng và y tế đối với trực khuẩn gram âm hiếu khí tuỳ tiện Escherichia coli tại phòng th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đối với Shigella flexneri bằng phương pháp tiếp xúc dung dịc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dùng trong gia dụng và y tế đối với trực khuẩn gram âm hiếu khí tuỳ tiện Shigella flexneri (lỵ). Mẫu khảo nghiệm nhận từ khách hàng.</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đối với Pseudomonas aeruginosa bằng phương pháp tiếp xúc dung dịc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dùng trong gia dụng và y tế đối với trực khuẩn Gram âm hiếu khí Pseudomonas aeruginosa (mủ xanh) tại phòng th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đối với Bacillus subtilis bằng phương pháp tiếp xúc dung dịc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dùng trong gia dụng và y tế đối với trực khuẩn Gram dương hiếu khí Bacillus subtilis tại phòng th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chế phẩm rửa tay sát khuẩn đối với Mycobacterium tuberculosis bằng phương pháp tiếp xúc dung dịc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dùng trong gia dụng và y tế đối với trực khuẩn hiếu khí Mycobacterium tuberculosis (lao) tại phòng th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sử dụng trong gia dụng và y tế đối với Mycobacteria terrae</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dùng trong gia dụng và y tế đối với trực khuẩn hiếu khí Mycobacteria terrae tại phòng th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đối với Candida spp bằng phương pháp tiếp xúc dung dịc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dùng trong gia dụng và y tế đối với nấm men Candida spp tại phòng th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sử dụng trong gia dụng và y tế đối với Candida albicans</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dùng trong gia dụng và y tế đối với nấm men Candida albicans tại phòng th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đối với Cryptococcus spp bằng phương pháp tiếp xúc dung dịc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dùng trong gia dụng và y tế đối với nấm men Cryptococcus tại phòng th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đối với Aspergillus spp bằng phương pháp tiếp xúc dung dịc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dùng trong gia dụng và y tế đối với nấm mốc Aspergillus tại phòng th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đối với Trichophyton spp bằng phương pháp tiếp xúc dung dịc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dùng trong gia dụng và y tế đối với nấm mốc Trichophyton tại phòng th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đối với bào tử của Bacillus subtilis bằng phương pháp tiếp xúc dung dịc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dùng trong gia dụng và y tế đối với nha bào trực khuẩn hiếu khí Bacillus subtilis tại phòng th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đối với bào tử của Clostridium difficile bằng phương pháp tiếp xúc dung dịc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Khảo nghiệm hiệu lực diệt khuẩn của hóa chất, chế phẩm dùng trong gia dụng và y tế đối với nha bào vi khuẩn kỵ khí Clostridium tại phòng th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thử nghiệm đánh giá hiệu lực tồn lưu của hóa chất, chế phẩm diệt côn trùng bằng kỹ thuật phun tồn lưu trên bề mặt (tường vách, rèm...) và an toàn - phản ứng không mong muốn của hóa chất, chế phẩm với người thử nghiệm tại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hiệu lực sinh học của hóa chất, chế phẩm diệt côn trùng phun tồn lưu trên bề mặt (tường vách, rèm....) đối với muỗi, ruồi, kiến, gián, rệp, bọ chét, kiến ba khoang, bọ đậu đen... (áp dụng cho 01 mẫu khảo nghiệm với 01 nồng độ, cho 01 loài côn trùng và trong thời gian tối đa 01 tháng).</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thử nghiệm đánh giá hiệu lực của hóa chất, chế phẩm diệt côn trùng bằng kỹ thuật phun không gian dạng phun hạt thể tích cực nhỏ trong nhà và an toàn - phản ứng không mong muốn của hóa chất, chế phẩm với người thử nghiệm tại thực địa hẹp</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hiệu lực sinh học của hóa chất, chế phẩm diệt côn trùng dạng phun không gian (Phun ULV/mù nóng) trong nhà đối với muỗi, ruồi (áp dụng cho 01 mẫu khảo nghiệm với 1 nồng độ, cho 01 loài côn trùng).</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thử nghiệm đánh giá hiệu lực của hóa chất, chế phẩm diệt côn trùng bằng kỹ thuật phun không gian dạng phun hạt thể tích cực nhỏ ngoài nhà và an toàn - phản ứng không mong muốn của hóa chất, chế phẩm với người thử nghiệm tại thực địa hẹp</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hiệu lực sinh học của hóa chất, chế phẩm diệt côn trùng dạng phun không gian (Phun ULV/mù nóng) ngoài nhà đối với muỗi, ruồi (áp dụng cho 01 mẫu khảo nghiệm với 01 nồng độ, cho 01 loài côn trùng).</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thử nghiệm đánh giá hiệu lực tồn lưu của hóa chất, chế phẩm diệt côn trùng bằng kỹ thuật tẩm trên vật liệu (màn, rèm, sợi, vải, lưới, võng) và an toàn - phản ứng không mong muốn của hóa chất, chế phẩm với người thử nghiệm tại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hiệu lực sinh học của hóa chất, chế phẩm diệt côn trùng bằng kỹ thuật tẩm trên vật liệu (màn, rèm, sợi, vải, lưới, võng) đối với đối với muỗi, ruồi, kiến, gián, rệp, bọ chét, kiến ba khoang, bọ đậu đen, ruồi giấm (áp dụng cho 01 mẫu khảo nghiệm với 01 nồng độ, cho 01 loài côn trùng và trong thời gian tối đa 01 tháng).</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thử nghiệm đánh giá hiệu lực tồn lưu của màn/võng tẩm sẵn hóa chất tồn lưu dài ngày và an toàn - phản ứng không mong muốn của hóa chất, chế phẩm với người thử nghiệm tại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hiệu lực sinh học của màn/võng tẩm sẵn hóa chất tồn lưu dài ngày đối với muỗi, ruồi (áp dụng cho 01 mẫu khảo nghiệm với 20-25 lần giặt).</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thử nghiệm đánh giá hiệu lực của hóa chất, chế phẩm diệt ấu trùng và an toàn - phản ứng không mong muốn của hóa chất, chế phẩm với người thử nghiệm tại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hiệu lực sinh học của hóa chất, chế phẩm diệt ấu trùng (quăng, bọ gậy, thiếu trùng) đối với muỗi, ruồi, gián (áp dụng cho 01 mẫu khảo nghiệm với 01 nồng độ, cho 01 loài côn trùng).</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thử nghiệm đánh giá hiệu lực của chế phẩm xua muỗi lên da và an toàn - phản ứng không mong muốn của hóa chất, chế phẩm với người thử nghiệm tại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hiệu lực sinh học của chế phẩm xua muỗi (kem xoa, dung dịch xua muỗi, miếng dán, vòng tay xua muỗi) lên da (áp dụng cho 01 mẫu khảo nghiệm với 01 nồng độ).</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thử nghiệm đánh giá hiệu lực của tấm hóa chất xua, diệt muỗi và an toàn - phản ứng không mong muốn của hóa chất, chế phẩm với người thử nghiệm tại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hiệu lực sinh học của tấm hóa chất xua, diệt muỗi (dùng điện/không dùng điện) (áp dụng cho 01 mẫu khảo nghiệm với 01 nồng độ).</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thử nghiệm đánh giá hiệu lực của dung dịch bốc hơi xua diệt muỗi và an toàn - phản ứng không mong muốn của hóa chất, chế phẩm với người thử nghiệm tại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hiệu lực sinh học của dung dịch bốc hơi xua diệt muỗi (dùng điện/không dùng điện) (áp dụng cho 01 mẫu khảo nghiệm với 01 nồng độ).</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thử nghiệm đánh giá hiệu lực của bình xịt diệt côn trùng và an toàn - phản ứng không mong muốn của hóa chất, chế phẩm với người thử nghiệm tại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hiệu lực sinh học của bình xịt diệt côn trùng đối với muỗi, ruồi, kiến, gián, rệp giường, bọ chét, kiến ba khoang, bọ đậu đen, ruồi giấm (áp dụng cho 01 mẫu khảo nghiệm với 01 nồng độ, cho 01 loài côn trùng).</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thử nghiệm đánh giá hiệu lực của hương/nhang xua, diệt muỗi bằng kỹ thuật thử trong buồng thử và an toàn - phản ứng không mong muốn của hóa chất, chế phẩm với người thử nghiệm tại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hiệu lực sinh học của hương/nhang xua, diệt muỗi đối với muỗi bằng kỹ thuật thử trong buồng thử Glass hoặc Peet grady (áp dụng với 1 mẫu khảo nghiệm, với 01 nồng độ).</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thử nghiệm đánh giá mức độ nhạy cảm của muỗi với hóa chất diệt côn trùng và an toàn - phản ứng không mong muốn của hóa chất, chế phẩm với người thử nghiệm tại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đánh giá mức độ nhạy cảm của muỗi với hóa chất diệt côn trùng bằng kỹ thuật thử trong ống/chai theo hướng dẫn của Tổ chức Y tế thế giới (áp dụng với 01 mẫu hóa chất).</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thử nghiệm đánh giá hiệu lực của hóa chất, chế phẩm diệt côn trùng bằng kỹ thuật phun khí dung, phun dạng khói và an toàn - phản ứng không mong muốn của hóa chất, chế phẩm với người thử nghiệm tại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hiệu lực sinh học của hóa chất, chế phẩm diệt côn trùng (muỗi, ruồi) bằng kỹ thuật thử trong buồng thử Glass hoặc Peet grady (áp dụng với 1 mẫu khảo nghiệm, với 01 nồng độ).</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thử nghiệm đánh giá hiệu lực của bả diệt côn trùng và an toàn - phản ứng không mong muốn của hóa chất, chế phẩm với người thử nghiệm tại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hiệu lực sinh học của bả (dạng gel) diệt côn trùng (ruồi, gián, kiến) (áp dụng với 1 mẫu khảo nghiệm, với 01 nồng độ).</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Khảo nghiệm/thử nghiệm đánh giá hiệu lực của hóa chất, chế phẩm diệt bọ chét và an toàn - phản ứng không mong muốn của hóa chất, chế phẩm với người thử nghiệm tại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hiệu lực sinh học của hóa chất, chế phẩm diệt bọ chét (dạng bột, giấy tẩm hóa chất) (áp dụng với 01 mẫu khảo nghiệm, với 01 nồng độ).</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Thử nghiệm xác định độc tính cấp của hóa chất, chế phẩm diệt côn trùng qua miệng trên động vật tại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độc tính cấp của hóa chất, chế phẩm diệt côn trùng qua miệng trên động vật (chuột, thỏ) (áp dụng với 01 mẫu th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Thử nghiệm xác định độc tính cấp của hóa chất, chế phẩm diệt côn trùng qua da trên động vật tại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độc tính cấp của hóa chất, chế phẩm diệt côn trùng qua da trên động vật (chuột, thỏ) (áp dụng với 01 mẫu th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Thử nghiệm xác định độc tính cấp của hóa chất, chế phẩm diệt côn trùng qua hô hấp trên động vật tại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độc tính cấp của hóa chất, chế phẩm diệt côn trùng qua da trên động vật (chuột, thỏ) (áp dụng với 01 mẫu th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Thử nghiệm xác định khả năng kích thích da của hóa chất, chế phẩm diệt côn trùng trên thỏ tại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xác định khả năng kích thích da trên thỏ của hóa chất, chế phẩm diệt côn trùng (áp dụng với 01 mẫu th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Thử nghiệm xác định khả năng kích thích mắt của hóa chất, chế phẩm diệt côn trùng trên thỏ tại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xác định khả năng kích thích mắt trên thỏ của hóa chất, chế phẩm diệt côn trùng (áp dụng với 01 mẫu th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Thử nghiệm xác định khả năng gây dị ứng của hóa chất, chế phẩm diệt côn trùng trên chuột lang tại phòng thí nghiệ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Đánh giá xác định khả năng gây dị ứng trên chuột lang của hóa chất, chế phẩm diệt côn trùng (áp dụng với 1 mẫu thử nghiệ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Định lượng hoạt chất trong hóa chất, chế phẩm diệt côn trùng, diệt khuẩn bằng phương pháp sắc ký khí</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hoạt chất (Deltamethrin, Permethrin, Alpha-cypermethrin, Chlorpyrifos ethyl, Chlorpyrifos ethyl, Cyfluthrin, Cypermethrin, D-allethrin, Indoxacarb, Lambda-cyhalothrin, Piperonyl butoxide, Temephos, Transfluthrin, Pirimiphos-methyl, Etofenprox, Bifenthrin, phoxim, Propoxur, mepefluthrin, beta-cypermethrin, Indoxacarb, Hexythiazox, Ethanol, Isopropanol, methanol, Formaldehyde, Glutaraldehyd, Formaldehyde, Glutaraldehyd, n-propanol...) trong các hóa chất, chế phẩm diệt côn trùng, diệt khuẩn bằng phương pháp sắc ký khí (áp dụng cho 01 hoạt chất).</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Định lượng hoạt chất trong hóa chất, chế phẩm diệt côn trùng, diệt khuẩn bằng phương pháp sắc ký lỏng hiệu năng cao (HPLC)</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hoạt chất (Chlorfenapyr, Diflubenzuron, Emamectin benzoate, Fipronil, Imidacloprid, Ethyl butylacetylaminopropionate (IR3535), Thiamethoxam, Clothianidin, Flupyradifurone, N, N-diethyl - m- toluamid (DEET), Flufenoxuron, Indoxacarb, Cyromazine, Cyantraniliprole, Icaridin, Hexythiazox, Chlorhexidine Gluconate. Chlorhexidine digluconate, Triclosan, Triathanolamine, didecyldimethylammonium chloride, N.N-Bis(3-aminopropyl)dodecylamine, N.N-Didecyl-N-methyl-poly(oxyethyl) ammonium propionate, Octyl decyl dimethyl ammonium chloride, Peracetic acid...) trong hóa chất, chế phẩm diệt côn trùng, diệt khuẩn bằng phương pháp sắc ký lỏng hiệu năng cao (HPLC) (áp dụng cho 1 hoạt chất).</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Định lượng hoạt chất trong hóa chất, chế phẩm diệt côn trùng, diệt khuẩn bằng phương pháp chuẩn độ</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hoạt chất trong các hóa chất, chế phẩm diệt khuẩn (Iodine, Clo hoạt tính, NaClO, NaOH, HClO, NaHSO4, NaClO2, Benzalkonium chloride, Hydrogen peroxide, Acetic acid, Chloramine B, Calcium hypochlorite, Peracetic acid...) bằng phương pháp chuẩn độ (áp dụng cho 01 hoạt chất).</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ác định dư lượng hoá chất bảo vệ thực vật bằng phương pháp sắc ký khí khối phổ (GC-MS)</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ác định dư lượng, tồn dư các hoá chất bảo vệ thực vật trong mẫu thực phẩm, rau củ quả, ... bằng phương pháp sắc ký khí khối phổ (GC-MS) (áp dụng cho 01 hoạt chất).</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ác định dư lượng hoạt chất của hóa chất, chế phẩm diệt côn trùng bằng phương pháp sắc ký lỏng hiệu năng cao (HPLC)</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ác định dư lượng hoạt chất của hóa chất diệt côn trùng trên màn/giấy/võng tẩm hóa chất, sợi vải, bao bì... bằng phương pháp sắc ký lỏng hiệu năng cao (HPLC) (áp dụng cho 01 hoạt chất).</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ác định dư lượng hoạt chất của hóa chất, chế phẩm diệt côn trùng bằng phương pháp sắc ký khí khối phổ (GC-MS)</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ác định dư lượng hoạt chất của hóa chất diệt côn trùng trên màn, giấy thấm, tường vách, sợi vải, bao bì... bằng phương pháp sắc ký khí khối phổ (GC-MS) (áp dụng cho 01 hoạt chất).</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ác định hiệu lực tồn lưu của hóa chất, chế phẩm diệt côn trùng trên màn trong phòng thí nghiệm bằng phương pháp thử sinh học</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ác định hiệu lực tồn lưu của hóa chất, chế phẩm diệt côn trùng trên màn trong phòng thí nghiệm bằng phương pháp thử sinh học.</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ác định hiệu lực tồn lưu của hóa chất, chế phẩm diệt côn trùng trên tường trong phòng thí nghiệm bằng phương pháp thử sinh học</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ác định hiệu lực tồn lưu của hóa chất, chế phẩm diệt côn trùng trên tường trong phòng thí nghiệm bằng phương pháp thử sinh học.</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ác định hiệu lực tồn lưu của hóa chất, chế phẩm diệt côn trùng trên màn tại thực địa bằng phương pháp thử sinh học</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ác định hiệu lực tồn lưu của hóa chất, chế phẩm diệt côn trùng trên màn tại thực địa bằng phương pháp thử sinh học.</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ác định hiệu lực tồn lưu của hóa chất, chế phẩm diệt côn trùng trên tường tại thực địa bằng phương pháp thử sinh học</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ác định hiệu lực tồn lưu của hóa chất, chế phẩm diệt côn trùng trên tường tại thực địa bằng phương pháp thử sinh học.</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Phun hóa chất, chế phẩm diệt côn trùng bằng phương pháp phun tồn lưu tại thực đị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Sử dụng phương pháp phun tồn lưu hóa chất, chế phẩm diệt côn trùng (muỗi, ruồi, bọ chét, kiến, gián...) trên tường, vách và các bề mặt có côn trùng di chuyển, trú đậ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Phun hóa chất, chế phẩm diệt muỗi bằng phương pháp phun không gian ULV tại thực đị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Sử dụng phương pháp phun hóa chất, chế phẩm diệt côn trùng ở các hạt có thể tích cực nhỏ (Ultra Low Volume) (≤30 µm) trong không gian, khu vực có muỗi bay, đậu để phòng, chống muỗi truyền bệnh.</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Phun hóa chất, chế phẩm diệt muỗi bằng phương pháp phun mù nóng tại thực đị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Sử dụng phương pháp phun hóa chất, chế phẩm diệt côn trùng ở các hạt có thể tích từ 5µm - 20µm trong không gian, khu vực có muỗi bay, đậu để phòng, chống muỗi truyền bệnh.</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Diệt côn trùng tại thực địa bằng phương pháp mồi, bả</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Sử dụng hóa chất, chế phẩm diệt côn trùng (gián, kiến) dạng mồi, bả.</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Phun hóa chất, chế phẩm diệt mạt tại thực đị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Sử dụng phương pháp phun tồn lưu hóa chất, chế phẩm diệt côn trùng lên các bề mặt tại các khu vực có mạt xuất hiện để phòng, chống mạt.</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Phun hóa chất, chế phẩm diệt rệp giường tại thực đị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Sử dụng phương pháp phun tồn lưu hóa chất, chế phẩm diệt côn trùng lên các bề mặt tại các khu vực có rệp giường xuất hiện để phòng, chống rệp giường.</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Lau khử khuẩn bề mặt để dự phòng và kiểm soát lây nhiễm tại thực đị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Dùng các chế phẩm diệt khuẩn trong gia dụng và y tế đã được cấp phép lưu hành để khử khuẩn các bề mặt.</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Phun khử khuẩn bề mặt để dự phòng và kiểm soát lây nhiễm tại thực đị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Dùng các chế phẩm diệt khuẩn trong gia dụng và y tế đã được cấp phép lưu hành để khử khuẩn lên các bề mặt.</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hoa trùng ký sinh trùng sốt rét bằng phương pháp mổ tuyến nước bọt của muỗ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ác định thoa trùng ký sinh trùng sốt rét bằng phương pháp mổ tuyến nước bọt của muỗi.</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côn trùng, chân đốt y học dựa trên đặc điểm hình thá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côn trùng, chân đốt y học bằng các đặc điểm hình thái quan sát dưới kính lúp/kính hiển vi.</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ý sinh trùng sốt rét bằng kính hiển v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ý sinh trùng sốt rét trong máu ngoại vi bằng kỹ thuật lấy máu làm tiêu bản, nhuộm Giemsa và soi kính hiển vi phục vụ cho công tác chẩn đoán bệnh sốt rét.</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ấu trùng giun mỏ/móc bằng phương pháp Hara-Mori cải tiến</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ấu trùng giun mỏ/móc bằng phương pháp Hara-Mori cải tiến tại phòng thí nghiệm trên mẫu phân (mẫu đơn, không bao gồm thu thập, bảo quả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ấu trùng giun xoắn trichinella sp. bằng phương pháp tiêu cơ động vật</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ấu trùng giun xoắn trichinella sp. bằng phương pháp tiêu cơ động vật tại phòng thí nghiệm trên mẫu cơ động vật.</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giun kim bằng phương pháp giấy bóng kín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trứng giun kim trong mẫu phân bằng phương pháp giấy bóng kính tại phòng thí nghiệm (mẫu đơn, không bao gồm công thu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trứng giun sán trong đất bằng phương pháp làm nổ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trứng giun sán bằng phương pháp nổi tại phòng thí nghiệm trong mẫu đất (mẫu đơn, không bao gồm thu thập, bảo quả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trứng giun sán trong nước bằng phương pháp làm nổ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trứng giun sán bằng phương pháp nổi tại phòng thí nghiệm trên mẫu nước (mẫu đơn, không bao gồm thu thập, bảo quả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trứng giun sán trong rau bằng phương pháp làm nổ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trứng giun sán bằng phương pháp nổi tại phòng thí nghiệm trên mẫu rau (mẫu đơn, không bao gồm thu thập, bảo quả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tìm ấu trùng sán lá trong ốc bằng phương pháp Shedding</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ấu trùng sán lá trong ốc bằng phương pháp Shedding tại phòng xét nghiệm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ân tìm trứng giun sán bằng phương pháp Ether formalin</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trứng giun sán và bào nang đơn bào bằng kỹ thuật Ether formalin tại phòng xét nghiệm trên mẫu phân tại phòng thí nghiệm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ân tìm trứng giun sán bằng phương pháp Kato-Katz</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và định lượng trứng giun sán bằng kỹ thuật Kato-katz tại phòng xét nghiệm và thực địa trên mẫu phân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ân tìm trứng giun sán bằng phương pháp Kato</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trứng giun sán bằng kỹ thuật Kato tại phòng xét nghiệm và thực địa trên mẫu phân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trứng giun sán trong phân bằng phương pháp Willis</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trứng giun sán bằng kỹ thuật Willis tại phòng xét nghiệm và thực địa trên mẫu phân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ân phát hiện trứng giun sán và bào nang đơn bào bằng phương pháp soi trực tiếp</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trứng giun sán, bào nang đơn bào bằng kỹ thuật soi trực tiếp tại phòng xét nghiệm và thực địa trên mẫu phân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ấu trùng sán lá gan lớn trên rau thủy sinh bằng phương pháp lắng cặn</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ấu trùng sán lá gan lớn bằng phương pháp lắng cặn tại phòng xét nghiệm trên mẫu rau thủy sinh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trứng sán lá gan lớn bằng phương pháp flukefinde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trứng sán lá gan lớn bằng phương pháp Flukefinder tại phòng xét nghiệm trên mẫu phân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ấu trùng sán dây trên thịt lợn bò bằng phương pháp soi tươ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ấu trùng sán dây tại phòng xét nghiệm trên mẫu thịt lợn bò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ấu trùng giun đầu gai (Gnathostoma) bằng phương pháp sinh thiết</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ấu trùng giun đầu gai (Gnathostoma) bằng phương pháp sinh thiết trên vết thương của người tại cơ sở y tế.</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ấu trùng giun đũa chó, mèo (Toxocara) bằng phương pháp sinh thiết</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ấu trùng giun đũa chó mèo (Toxocara) bằng phương pháp sinh thiết trên vết thương của người tại cơ sở y tế.</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ấu trùng giun xoắn (Trichinella spiralis) bằng phương pháp sinh thiết</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ấu trùng giun xoắn (Trichinella spiralis) bằng phương pháp sinh thiết trên vết thương của người tại cơ sở y tế.</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trứng giun sán trong phân bằng phương pháp lắng cặn</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trứng giun sán trong phân bằng phương pháp lắng cặn tại phòng xét nghiệm trên mẫu phân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ấu trùng giun chỉ trong máu bằng phương pháp nhuộm so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ấu trùng giun chỉ bạch huyết bằng kỹ thuật nhuộm soi tại phòng xét nghiệm và tại thực địa trên mẫu máu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nấm bằng phương pháp soi tươ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vi nấm bằng kỹ thuật soi tươi tại phòng xét nghiệm trên mẫu da, tóc, móng, dịch hầu họng, dịch âm đạo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Demodex trên da bằng phương pháp soi tươ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Demodex bằng kỹ thuật soi tươi tại phòng xét nghiệm trên mẫu da, bã nhờn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giun Anisakis trên hải sản bằng phương pháp soi tươ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giun Anisakis bằng phương pháp soi tươi trên mẫu hải sản.</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sốt rét bằng test chẩn đoán nhan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ý sinh trùng sốt rét trong máu ngoại vi bằng test chẩn đoán nhanh phục vụ cho công tác chẩn đoán bệnh sốt rét.</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thể chống sốt rét bằng kỹ thuật IFA (áp dụng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chống sốt rét bằng kỹ thuật IFA tại phòng xét nghiệm trên mẫu máu khô hoặc huyết thanh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thể chống sốt rét bằng kỹ thuật ELISA (áp dụng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chống sốt rét bằng kỹ thuật ELISA tại phòng xét nghiệm trên mẫu máu khô hoặc huyết thanh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Giardia bằng test nhan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kháng nguyên đơn bào Giardia trong mẫu phân bằng test nhanh tại phòng thí nghiệm (mẫu đơn, không bao gồm công thu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Cryptosporidium bằng test nhan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kháng nguyên đơn bào Cryptosporidium trong mẫu phân bằng test nhanh tại phòng thí nghiệm (mẫu đơn, không bao gồm công thu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Entamoeba bằng test nhan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kháng nguyên đơn bào Entamoeba trong mẫu phân bằng test nhanh tại phòng thí nghiệm (mẫu đơn, không bao gồm công thu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sán lá gan lớn trong huyết thanh bằng phương pháp Western blot</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kháng thể sán lá gan lớn bằng phương pháp Western blot trên mẫu huyết thanh người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thể kháng giun lươn bằng phương pháp ELIS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giun lươn bằng phương pháp ELISA trên mẫu huyết thanh người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thể kháng giun đũa bằng phương pháp ELIS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giun đũa bằng phương pháp ELISA trên mẫu huyết thanh người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thể kháng giun móc/mỏ bằng phương pháp ELIS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giun móc/mỏ bằng phương pháp ELISA trên mẫu huyết thanh người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thể kháng ấu trùng giun đũa chó, mèo bằng phương pháp ELIS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ấu trùng giun đũa chó, mèo bằng phương pháp ELISA trên mẫu huyết thanh người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thể kháng ấu trùng giun đầu gai bằng phương pháp ELIS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ấu trùng giun đầu gai bằng phương pháp ELISA trên mẫu huyết thanh người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thể kháng giun xoắn bằng phương pháp ELIS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giun xoắn bằng phương pháp ELISA trên mẫu huyết thanh người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thể kháng sán lá gan lớn bằng phương pháp ELIS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sán lá gan lớn bằng phương pháp ELISA trên mẫu huyết thanh người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thể kháng sán lá gan nhỏ bằng phương pháp ELIS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sán lá gan nhỏ bằng phương pháp ELISA trên mẫu huyết thanh người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thể kháng sán lá phổi bằng phương pháp ELIS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sán lá phổi bằng phương pháp ELISA trên mẫu huyết thanh người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thể kháng ấu trùng sán lợn bằng phương pháp ELIS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ấu trùng sán lợn bằng phương pháp ELISA trên mẫu huyết thanh người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thể kháng sán máng (Schistosoma) bằng phương pháp ELIS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sán máng (Schistosoma) bằng phương pháp ELISA trên mẫu huyết thanh người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thể kháng Amip (E.histolytica) bằng phương pháp ELIS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Amip (E.histolytica) bằng phương pháp ELISA trên mẫu huyết thanh người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thể kháng sán dây chó (Echinococcus) bằng phương pháp ELIS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sán dây chó (Echinococcus) bằng phương pháp ELISA trên mẫu huyết thanh người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thể kháng giun lươn não Angiostrongylus cantonensis</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kháng giun lươn não (Angiostrongylus cantonensis) bằng phương pháp ELISA trên mẫu huyết thanh người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kháng nguyên ấu trùng sán lợn bằng phương pháp ELIS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nguyên ấu trùng sán lợn bằng phương pháp ELISA trên mẫu huyết thanh người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ể giun chỉ bạch huyết bằng phương pháp ELIS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kháng thể kháng giun chỉ bạch huyết bằng kỹ thuật ELISA tại phòng xét nghiệm trên mẫu huyết thanh/huyết tương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nguyên giun chỉ bạch huyết bằng test nhan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Phát hiện kháng nguyên giun chỉ bạch huyết bằng test nhanh tại phòng xét nghiệm và tại thực địa trên mẫu huyết thanh/huyết tương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ác định ký sinh trùng sốt rét trên muỗi bằng phương pháp ELISA</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ác định ký sinh trùng sốt rét trên muỗi bằng phương pháp ELISA.</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sinh (áp dụng cho 01 loài) bằng kỹ thuật Western Blot</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sinh (áp dụng cho 01 loài) bằng kỹ thuật Western Blot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nấm (áp dụng cho 01 loài) bằng kỹ thuật Western Blot</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i nấm (áp dụng cho 01 loài) bằng kỹ thuật Western Blot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thực hiện giải trình tự gen bằng phương pháp NGS (giá tính cho 01 gen).</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thực hiện giải trình tự gen bằng phương pháp NGS (giá tính cho 01 gen)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thực hiện giải trình tự gen bằng phương pháp Sanger (giá tính cho 01 gen).</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thực hiện giải trình tự gen bằng phương pháp Sanger (giá tính cho 01 gen)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các ký sinh trùng bằng kỹ thuật Luminex</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các ký sinh trùng bằng kỹ thuật Luminex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ý sinh trùng sốt rét bằng kỹ thuật PCR lồng (Nested-PCR) (áp dụng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chẩn đoán, định loại 4 loài ký sinh trùng sốt rét gây bệnh trên người Plasmodium falciparum, P. vivax, P. malariae, P. ovale có mặt trong máu ngoại vi bằng kỹ thuật phản ứng chuỗi polymerase lồng (Nested Polymerase chain reaction - n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ý sinh trùng gây bệnh bằng kỹ thuật PCR lồng (Nested-PCR) (áp dụng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ý sinh trùng gây bệnh bằng kỹ thuật phản ứng chuỗi Polymerase lồng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côn trùng gây bệnh bằng kỹ thuật PCR lồng (Nested-PCR) (áp dụng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chẩn đoán, xác định côn trùng gây bệnh bằng kỹ thuật phản ứng chuỗi Polymerase lồng tại phòng xét nghiệm trên mẫu côn trùng hút máu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vi sinh bằng kỹ thuật PCR lồng (Nested-PCR) (áp dụng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vi sinh vật gây bệnh bằng kỹ thuật phản ứng chuỗi Polymerase lồng từ mẫu bệnh phẩm tại phòng xét nghiệm (Không bao gồm thu thập, vận chuyển và bảo quả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vi nấm bằng kỹ thuật PCR lồng (Nested-PCR) (áp dụng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vi nấm gây bệnh bằng kỹ thuật phản ứng chuỗi Polymerase lồng từ mẫu bệnh phẩm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ý sinh trùng sốt rét bằng kỹ thuật PCR bán lồng (Seminested-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loại 4 loài ký sinh trùng sốt rét gây bệnh trên người Plasmodium falciparum, P.vivax, P.malariae, P.ovale có mặt trong mẫu máu ngoại vi bằng kỹ thuật PCR đa mồi bán lồng (Seminested multiplex polymerase chain reaction)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ý sinh trùng sốt rét P. falciparum tái phát, tái nhiễm bằng kỹ thuật 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ý sinh trùng Plasmodium falciparum tái phát hay tái nhiễm từ máu của bệnh nhân sốt rét sau điều trị thuốc sốt rét bằng kỹ thuật PCR phân tích kiểu gen dựa trên các locus gen msp1, msp2 và glurp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đa hình di truyền của ký sinh trùng sốt rét bằng kỹ thuật PCR lồng (áp dụng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iểu gen của ký sinh trùng Plasmodium falciparum trên máu bệnh nhân sốt rét dựa vào các locus gen msp1, msp2 và glurp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giun lươn Strongyloides stercoralis bằng kỹ thuật 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giun lươn Strongylodes stercoralis từ mẫu mô hoặc mẫu phân bằng kỹ thuật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giun móc, giun mỏ Ancylostoma duodenale, Necator americanus bằng kỹ thuật 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giun móc, giun mỏ Ancylostoma duodenale, Necator americanus từ mẫu mô hoặc mẫu phân bằng phương pháp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giun xoắn Trichinella spiralis bằng kỹ thuật 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giun xoắn Trichinella spiralis từ mẫu mô hoặc mẫu phân bằng kỹ thuật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sán dây chó Echinococcus bằng kỹ thuật 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sán dây chó </w:t>
            </w:r>
            <w:r>
              <w:rPr>
                <w:i/>
                <w:iCs/>
              </w:rPr>
              <w:t xml:space="preserve">Echinococcus </w:t>
            </w:r>
            <w:r>
              <w:rPr/>
              <w:t>từ mẫu mô hoặc mẫu phân bằng kỹ thuật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ký sinh trùng đường ruột bằng kỹ thuật PCR (áp dụng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ài ký sinh trùng đường ruột từ mẫu mô hoặc mẫu phân bằng kỹ thuật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nấm bằng kỹ thuật PCR (áp dụng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ài nấm từ mẫu bệnh phẩm bằng phương pháp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vector truyền bệnh bằng kỹ thuật PCR (áp dụng cho 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vector truyền bệnh bằng kỹ thuật PCR (áp dụng cho 1 loài)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vi sinh vật bằng kỹ thuật PCR (áp dụng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vi sinh vật bằng Kỹ thuật PCR tại phòng xét nghiệm trên mẫu bệnh phẩ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uốc điều trị ký sinh trùng sốt rét bằng kỹ thuật PCR đa mồi (áp dụng cho 01 loài/01 gen kháng thuốc)</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uốc điều trị ký sinh trùng sốt rét bằng kỹ thuật PCR đa mồi tại phòng xét nghiệm trên mẫu máu ngoại vi của bệnh nhân sốt rét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uốc điều trị ký sinh trùng bằng kỹ thuật PCR đa mồi (áp dụng cho 01 loài/01 gen kháng thuốc)</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uốc điều trị ký sinh trùng trên mẫu bệnh phẩm bằng kỹ thuật PCR đa mồi (áp dụng cho 01 loài 01 gen kháng thuốc)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hóa chất diệt côn trùng gây bệnh bằng kỹ thuật PCR đa mồi (áp dụng cho 01 loài/01 gen kháng thuốc)</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hóa chất diệt côn trùng gây bệnh trên mẫu côn trùng (muỗi) bằng kỹ thuật PCR đa mồi (áp dụng cho 01 loài/01 gen kháng thuốc)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uốc điều trị vi sinh bằng kỹ thuật PCR đa mồi (áp dụng cho 01 loài/01 gen kháng thuốc)</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uốc điều trị vi sinh trên một loài vi sinh hoặc trên 01 gen bằng kỹ thuật PCR đa mồi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uốc điều trị vi nấm (áp dụng cho 01 loài/01 gen kháng thuốc) bằng kỹ thuật PCR đa mồ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háng thuốc điều trị vi nấm trên một loài hoặc trên 01 gen kháng thuốc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máu vật chủ trong muỗi (áp dụng cho 01 loài vật chủ) bằng kỹ thuật 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máu vật chủ trên muỗi bằng kỹ thuật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các biến thể G6PD (áp dụng cho chủng châu Á hoặc châu Phi) bằng kỹ thuật 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các biến thể Glucose - 6 - phosphate dehydrogenase (G6PD) bằng kỹ thuật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sán lá gan nhỏ bằng kỹ thuật Realtime-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sán lá gan nhỏ </w:t>
            </w:r>
            <w:r>
              <w:rPr>
                <w:i/>
                <w:iCs/>
              </w:rPr>
              <w:t>Clonorchis sinensis</w:t>
            </w:r>
            <w:r>
              <w:rPr/>
              <w:t xml:space="preserve"> bằng kỹ thuật real time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ký sinh trùng sốt rét trong máu người bằng kỹ thuật Realtime - PCR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ký sinh trùng sốt rét trong máu người bằng kỹ thuật Realtime -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ký sinh trùng sốt rét trong muỗi bằng kỹ thuật Realtime - PCR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ký sinh trùng sốt rét trong muỗi bằng kỹ thuật Realtime -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sán lá gan lớn Fasciola spp bằng kỹ thuật Realtime - 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sán lá gan lớn Fasciola spp từ mẫu mô hoặc mẫu phân bằng kỹ thuật Realtime -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giun lươn đường ruột Strongyloides stercoralis bằng kỹ thuật Realtime - 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giun lươn đường ruột Strongyloides stercoralis từ mẫu mô hoặc mẫu phân bằng kỹ thuật Realtime -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sán dây Tenia spp bằng kỹ thuật Realtime - 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sán dây Tenia spp từ mẫu mô hoặc mẫu phân bằng kỹ thuật Realtime -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côn trùng truyền bệnh (áp dụng cho 01 loài) bằng kỹ thuật Realtime - 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côn trùng truyền bệnh từ mẫu côn trùng bằng kỹ thuật Realtime -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ký sinh trùng đường ruột bằng kỹ thuật Realtime - PCR (áp dụng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ký sinh trùng đường ruột từ mô hoặc trong phân bằng kỹ thuật Realtime -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vi sinh vật bằng kỹ thuật Realtime - PCR (áp dụng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vi sinh vật bằng kỹ thuật Realtime - PCR (áp dụng cho 01 loài)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nấm bằng kỹ thuật Realtime - PCR (áp dụng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và định loại nấm bằng kỹ thuật Realtime - PCR (áp dụng cho 01 loài)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các loài muỗi bằng kỹ thuật Realtime - PCR (áp dụng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các loài muỗi bằng kỹ thuật Realtime - PCR (áp dụng cho một loài)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ác nhân gây bệnh trên côn trùng y học bằng kỹ thuật 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ác nhân gây bệnh trên côn trùng y học bằng kỹ thuật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ác nhân gây bệnh trên côn trùng y học bằng kỹ thuật RT-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ác nhân gây bệnh trên côn trùng y học bằng kỹ thuật RT-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loài ký sinh trùng bằng kỹ thuật PCR-RFLP</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ký sinh trùng bằng phân tích tính đa hình chiều dài các phân đoạn ADN được nhân bản và cắt bằng enzym giới hạn (polymerase chain reaction -based restriction fragment length polymorphism-PCR based RFLP)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loài côn trùng gây bệnh bằng kỹ thuật PCR-RFLP</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côn trùng gây bệnh bằng phân tích tính đa hình chiều dài các phân đoạn ADN được nhân bản và cắt bằng enzym giới hạn bằng kỹ thuật PCR-RFLP (polymerase chain reaction - basedrestriction fragment length polymorphism-PCR based RFLP)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loài vi sinh bằng kỹ thuật PCR-RFLP</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vi sinh bằng phân tích tính đa hình chiều dài các phân đoạn ADN được nhân bản và cắt bằng enzym giới hạn (polymerase chain reaction -based restriction fragment length polymorphism-PCR based RFLP)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loài vi nấm bằng kỹ thuật PCR-RFLP</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vi nấm bằng kỹ thuật PCR-RFLP phân tích tính đa hình chiều dài các phân đoạn ADN được nhân bản và cắt bằng enzym giới hạn (polymerase chain reaction -based restriction fragment length polymorphism-PCR based RFLP)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iểu gen của ký sinh trùng sốt rét bằng kỹ thuật PCR-RFLP (áp dụng cho 01 loài/01 gen)</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xác định kiểu gen của loài ký sinh trùng sốt rét gây bệnh trên người </w:t>
            </w:r>
            <w:r>
              <w:rPr>
                <w:i/>
                <w:iCs/>
              </w:rPr>
              <w:t xml:space="preserve">Plasmodium </w:t>
            </w:r>
            <w:r>
              <w:rPr/>
              <w:t>bằng kỹ thuật phản ứng chuỗi polymerase lồng và sử dụng enzyme cắt giới hạn (PCR-RFLP)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iểu gen của ký sinh trùng bằng kỹ thuật PCR-RFLP (áp dụng cho 01 loài/01 gen)</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iểu gen của loài ký sinh trùng bằng kỹ thuật phản ứng chuỗi polymerase lồng và sử dụng enzyme cắt giới hạn (PCR-RFLP)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iểu gen của côn trùng gây bệnh bằng kỹ thuật PCR-RFLP (áp dụng cho 01 loài/01 gen)</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iểu gen của côn trùng gây bệnh bằng kỹ thuật phản ứng chuỗi polymerase lồng và sử dụng enzyme cắt giới hạn (PCR-RFLP)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iểu gen của vi sinh bằng kỹ thuật PCR-RFLP (áp dụng cho 01 loài/01 gen)</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ân tích xác định kiểu gen của vi sinh gây bệnh bằng kỹ thuật phản ứng chuỗi polymerase lồng và sử dụng enzyme cắt giới hạn (PCR-RFLP)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iểu gen của vi nấm bằng kỹ thuật PCR-RFLP (áp dụng cho 01 loài/01 gen)</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ân tích, xác định kiểu gen của vi nấm gây bệnh bằng kỹ thuật phản ứng chuỗi poly merase lồng và sử dụng enzyme cắt giới hạn (PCR-RFLP)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háng thuốc của ký sinh trùng sốt rét bằng kỹ thuật PCR-RFLP (áp dụng cho 01 loài/01 gen kháng thuốc)</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 xml:space="preserve">Xét nghiệm phát hiện đột biến điểm ở gen của ký sinh trùng sốt rét </w:t>
            </w:r>
            <w:r>
              <w:rPr>
                <w:i/>
                <w:iCs/>
              </w:rPr>
              <w:t>Plasmodium</w:t>
            </w:r>
            <w:r>
              <w:rPr/>
              <w:t xml:space="preserve"> gây kháng thuốc điều trị sốt rét chloroquine trong ở người bằng kỹ thuật phản ứng chuỗi polymerase và sử dụng enzyme cắt giới hạn để phân tích đa hình chiều dài các đoạn cắt giới hạn (PCR-RFLP)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háng thuốc của ký sinh trùng bằng kỹ thuật PCR-RFLP (áp dụng cho 01 loài/01 gen kháng thuốc)</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đột biến điểm ở gen của ký sinh trùng gây kháng thuốc điều trị trong ở người bằng kỹ thuật phản ứng chuỗi polymerase và sử dụng enzyme cắt giới hạn để phân tích đa hình chiều dài các đoạn cắt giới hạn (PCR-RFLP)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háng thuốc côn trùng gây bệnh bằng kỹ thuật PCR-RFLP (áp dụng cho 01 loài/1 gen kháng thuốc)</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đột biến điểm ở gen của côn trùng gây bệnh gây kháng thuốc điều trị trong ở người bằng kỹ thuật phản ứng chuỗi polymerase và sử dụng enzyme cắt giới hạn để phân tích đa hình chiều dài các đoạn cắt giới hạn (PCR-RFLP)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háng thuốc của vi sinh bằng kỹ thuật PCR-RFLP (áp dụng cho 01 loài/01 gen kháng thuốc)</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đột biến điểm ở gen của vi sinh gây kháng thuốc điều trị trong ở người bằng kỹ thuật phản ứng chuỗi polymerase và sử dụng enzyme cắt giới hạn để phân tích đa hình chiều dài các đoạn cắt giới hạn (PCR-RFLP).</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kháng thuốc của vi nấm bằng kỹ thuật PCR-RFLP (áp dụng cho 01 loài/01 gen kháng thuốc)</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đột biến điểm ở gen của vi nấm gây kháng thuốc điều trị trong ở người bằng kỹ thuật phản ứng chuỗi polymerase và sử dụng enzyme cắt giới hạn để phân tích đa hình chiều dài các đoạn cắt giới hạn (PCR-RFLP).</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ký sinh trùng sốt rét bằng kỹ thuật LAMP (áp dụng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ký sinh trùng sốt rét trong mẫu máu người hoặc trong muỗi bằng kỹ thuật LAMP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ký sinh trùng bằng kỹ thuật LAMP (áp dụng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ký sinh trùng gây bệnh bằng kỹ thuật LAMP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côn trùng gây bệnh bằng kỹ thuật LAMP (áp dụng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côn trùng gây bệnh bằng kỹ thuật LAMP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vi sinh bằng kỹ thuật LAMP (áp dụng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vi sinh gây bệnh bằng kỹ thuật LAMP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vi nấm bằng kỹ thuật LAMP (áp dụng cho 01 loà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oại vi nấm gây bệnh bằng kỹ thuật LAMP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nghiên cứu tính kháng thuốc K13 của ký sinh trùng sốt rét P. falciparum bằng kỹ thuật Nested-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đột biến điểm K13 của ký sinh trùng sốt rét P.falciparum gây tính kháng thuốc điều trị ở người bằng kỹ thuật Nested -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loài virus Dengue bằng kỹ thuật RT Realtime- 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loài virus Dengue trong huyết thanh hoặc huyết tương người bằng kỹ thuật RT Realtime-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nghiên cứu các họ đa gen của ký sinh trùng sốt rét bằng kỹ thuật Long-amp 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nghiên cứu các họ đa gen của ký sinh trùng sốt rét bằng kỹ thuật Long-amp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ính kháng thuốc của ký sinh trùng sốt rét (áp dụng cho 01 loài) bằng phương pháp real-time 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ính kháng thuốc của ký sinh trùng sốt rét (áp dụng cho 01 loài) bằng phương pháp real-time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ính kháng thuốc của ký sinh trùng (áp dụng cho 01 loài) bằng phương pháp real-time 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ính kháng thuốc của ký sinh trùng (áp dụng cho 01 loài) bằng phương pháp real-time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ính kháng thuốc của côn trùng gây bệnh (áp dụng cho 01 loài) bằng phương pháp real-time 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ính kháng thuốc của côn trùng gây bệnh (áp dụng cho 01 loài) bằng phương pháp real-time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ính kháng thuốc của vi sinh (áp dụng cho 01 loài) bằng phương pháp real-time 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ính kháng thuốc của vi sinh (áp dụng cho 01 loài) bằng phương pháp real-time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ính kháng thuốc của vi nấm (áp dụng cho 1 loài) bằng phương pháp real-time PCR</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ính kháng thuốc của vi nấm (áp dụng cho 1 loài) bằng phương pháp real-time PCR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ý sinh trùng (áp dụng cho 01 loài) bằng kỹ thuật Western Blot</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ký sinh trùng (áp dụng cho 01 loài) bằng kỹ thuật Western Blot tại phòng xét nghiệm (mẫu đơn, không bao gồm thu thập, bảo quản và vận chuyển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G6PD bằng test nhan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G6PD bằng test nhanh trên mẫu máu toàn phần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G6PD bằng phương pháp phát quang (FLUORESCENT SPOT TEST)</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G6PD bằng kỹ thuật phát quang tại phòng xét nghiệm hoặc tại thực địa trên mẫu máu khô hoặc huyết thanh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G6PD bằng phương pháp tạo vòng Formazan trên gel thạc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G6PD bằng kỹ thuật phát quang tại phòng xét nghiệm trên mẫu máu khô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Xét nghiệm G6PD bằng phương pháp Akira Hirono</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Xét nghiệm phát hiện G6PD bằng kỹ thuật phát quang tại phòng xét nghiệm hoặc tại thực địa trên mẫu máu khô hoặc huyết thanh (mẫu đơn, không bao gồm thu thập bảo quản, lấy mẫ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Dịch vụ bồi dưỡng kiến thức phòng, chống côn trùng gây bệnh, gây hại (20 tiết)</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Tổ chức lớp học bồi dưỡng kiến thức phòng, chống côn trùng gây bệnh, gây hại, thời lượng 20 tiết (Một hoặc một vài nội dung: Đặc điểm của loài côn trùng gây bệnh, gây hại; phương pháp phòng, chống côn trùng gây bệnh, gây hại và hướng dẫn sử dụng an toàn hóa chất, chế phẩm diệt côn trùng dùng trong lĩnh vực gia dụng và y tế).</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Dịch vụ bồi dưỡng kiến thức phòng, chống côn trùng gây bệnh, gây hại (120 tiết)</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Tổ chức lớp học bồi dưỡng kiến thức phòng, chống côn trùng gây bệnh, gây hại, thời lượng 120 tiết (Nội dung: Đặc điểm của loài côn trùng gây bệnh, gây hại; phương pháp phòng, chống côn trùng gây bệnh, gây hại và hướng dẫn sử dụng an toàn hóa chất, chế phẩm diệt côn trùng dùng trong lĩnh vực gia dụng và y tế). Chương trình có học lý thuyết và thực hành.</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Dịch vụ bồi dưỡng kiến thức phòng, chống, diệt trừ mối và côn trùng gây hại cho công trình xây dựng (120 tiết)</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Tổ chức lớp học bồi dưỡng kiến thức phòng, chống, diệt trừ mối và côn trùng gây hại cho công trình xây dựng, thời lượng 120 tiết (Nội dung: Đặc điểm của mối và phân loại các công trình xây dựng; phương pháp phòng, chống mối và côn trùng gây hại cho công trình xây dựng và dự toán kinh phí). Chương trình có học lý thuyết và thực hành.</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Dịch vụ bồi dưỡng kiến thức phòng, chống côn trùng gây bệnh, gây hại online (10 tiết)</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Tổ chức lớp học bồi dưỡng kiến thức phòng, chống côn trùng gây bệnh, gây hại, thời lượng 10 tiết, học trực tuyến (Một trong các nội dung: Đặc điểm của loài côn trùng gây bệnh, gây hại; phương pháp phòng, chống côn trùng gây bệnh, gây hại và hướng dẫn sử dụng an toàn hóa chất, chế phẩm diệt côn trùng dùng trong lĩnh vực gia dụng và y tế).</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Dịch vụ bồi dưỡng kiến thức phòng, chống côn trùng gây bệnh, gây hại (10 tiết)</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Tổ chức lớp học bồi dưỡng kiến thức phòng, chống côn trùng gây bệnh, gây hại, thời lượng 10 tiết (Một trong các nội dung: Đặc điểm của loài côn trùng gây bệnh, gây hại; phương pháp phòng, chống côn trùng gây bệnh, gây hại và hướng dẫn sử dụng an toàn hóa chất, chế phẩm diệt côn trùng dùng trong lĩnh vực gia dụng và y tế).</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Sản xuất bộ lam mẫu chuẩn quốc gia ký sinh trùng sốt rét trong phòng thí nghiệm (01 bộ lam gồm 24 la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01 bộ lam gồm 24 la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Sản xuất bộ lam mẫu chuẩn quốc gia ký sinh trùng sốt rét tại thực địa (01 bộ lam gồm 24 lam)</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01 bộ lam gồm 24 lam.</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Sản xuất lam máu xét nghiệm ký sinh trùng sốt rét từ máu ngoại v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Lam mẫu ký sinh trùng từ máu ngoại vi với các dạng và mật độ khác nha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Sản xuất lam máu xét nghiệm ký sinh trùng sốt rét từ máu tĩnh mạch</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Lam mẫu ký sinh trùng từ máu tĩnh mạch với các dạng và mật độ khác nhau.</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3</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Sản xuất tiêu bản trứng giun, sán</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Tiêu bản trứng giun sán.</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4</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Sản xuất tiêu bản giun, sán trưởng thành bằng phương pháp Carmine</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Tiêu bản giun sán trưởng thành.</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5</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Sản xuất tiêu bản muỗi</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Tiêu bản muỗi.</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6</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Sản xuất tiêu bản bọ gậy</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Tiêu bản bọ gậy.</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7</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Sản xuất tiêu bản ve</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Tiêu bản ve.</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8</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Sản xuất tiêu bản mò</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Tiêu bản mò.</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9</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Sản xuất tiêu bản mạt</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Tiêu bản mạt.</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0</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Sản xuất tiêu bản bọ chét</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Tiêu bản bọ chét.</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1</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Sản xuất tiêu bản chấy, rận, dĩn</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Tiêu bản chấy, rận dĩn.</w:t>
            </w:r>
          </w:p>
        </w:tc>
      </w:tr>
      <w:tr>
        <w:trPr>
          <w:trHeight w:val="23" w:hRule="atLeast"/>
        </w:trPr>
        <w:tc>
          <w:tcPr>
            <w:tcW w:w="5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2</w:t>
            </w:r>
          </w:p>
        </w:tc>
        <w:tc>
          <w:tcPr>
            <w:tcW w:w="4068" w:type="dxa"/>
            <w:tcBorders>
              <w:bottom w:val="single" w:sz="8" w:space="0" w:color="000000"/>
              <w:right w:val="single" w:sz="8" w:space="0" w:color="000000"/>
            </w:tcBorders>
            <w:shd w:fill="FFFFFF" w:val="clear"/>
            <w:vAlign w:val="center"/>
          </w:tcPr>
          <w:p>
            <w:pPr>
              <w:pStyle w:val="Normal"/>
              <w:bidi w:val="0"/>
              <w:spacing w:before="120" w:after="0"/>
              <w:rPr/>
            </w:pPr>
            <w:r>
              <w:rPr/>
              <w:t>Sản xuất tiêu bản ruồi, rệp</w:t>
            </w:r>
          </w:p>
        </w:tc>
        <w:tc>
          <w:tcPr>
            <w:tcW w:w="4973" w:type="dxa"/>
            <w:tcBorders>
              <w:bottom w:val="single" w:sz="8" w:space="0" w:color="000000"/>
              <w:right w:val="single" w:sz="8" w:space="0" w:color="000000"/>
            </w:tcBorders>
            <w:shd w:fill="FFFFFF" w:val="clear"/>
            <w:vAlign w:val="center"/>
          </w:tcPr>
          <w:p>
            <w:pPr>
              <w:pStyle w:val="Normal"/>
              <w:bidi w:val="0"/>
              <w:spacing w:before="120" w:after="0"/>
              <w:rPr/>
            </w:pPr>
            <w:r>
              <w:rPr/>
              <w:t>Tiêu bản ruồi, rệp.</w:t>
            </w:r>
          </w:p>
        </w:tc>
      </w:tr>
    </w:tbl>
    <w:p>
      <w:pPr>
        <w:pStyle w:val="Normal"/>
        <w:bidi w:val="0"/>
        <w:spacing w:before="120" w:after="280"/>
        <w:rPr/>
      </w:pPr>
      <w:r>
        <w:rPr/>
        <w:t> </w:t>
      </w:r>
    </w:p>
    <w:p>
      <w:pPr>
        <w:pStyle w:val="Normal"/>
        <w:bidi w:val="0"/>
        <w:spacing w:before="120" w:after="280"/>
        <w:jc w:val="center"/>
        <w:rPr/>
      </w:pPr>
      <w:bookmarkStart w:id="18" w:name="chuong_pl_5"/>
      <w:r>
        <w:rPr>
          <w:b/>
          <w:bCs/>
          <w:sz w:val="24"/>
        </w:rPr>
        <w:t>PHỤ LỤC V</w:t>
      </w:r>
      <w:bookmarkEnd w:id="18"/>
    </w:p>
    <w:p>
      <w:pPr>
        <w:pStyle w:val="Normal"/>
        <w:bidi w:val="0"/>
        <w:spacing w:before="120" w:after="280"/>
        <w:jc w:val="center"/>
        <w:rPr/>
      </w:pPr>
      <w:bookmarkStart w:id="19" w:name="chuong_pl_5_name"/>
      <w:r>
        <w:rPr/>
        <w:t>NHÓM DỊCH VỤ VỀ SỨC KHỎE NGHỀ NGHIỆP, SỨC KHỎE MÔI TRƯỜNG VÀ SỨC KHỎE TRƯỜNG HỌC</w:t>
      </w:r>
      <w:bookmarkEnd w:id="19"/>
      <w:r>
        <w:rPr/>
        <w:br/>
      </w:r>
      <w:r>
        <w:rPr>
          <w:i/>
          <w:iCs/>
        </w:rPr>
        <w:t>(Ban hành kèm theo Thông tư số 34/2024/TT-BYT ngày 15 tháng 11 năm 2024 của Bộ trưởng Bộ Y tế)</w:t>
      </w:r>
    </w:p>
    <w:tbl>
      <w:tblPr>
        <w:tblW w:w="5000" w:type="pct"/>
        <w:jc w:val="left"/>
        <w:tblInd w:w="-20" w:type="dxa"/>
        <w:tblLayout w:type="fixed"/>
        <w:tblCellMar>
          <w:top w:w="0" w:type="dxa"/>
          <w:left w:w="10" w:type="dxa"/>
          <w:bottom w:w="0" w:type="dxa"/>
          <w:right w:w="10" w:type="dxa"/>
        </w:tblCellMar>
      </w:tblPr>
      <w:tblGrid>
        <w:gridCol w:w="635"/>
        <w:gridCol w:w="4173"/>
        <w:gridCol w:w="4830"/>
      </w:tblGrid>
      <w:tr>
        <w:trPr>
          <w:trHeight w:val="23" w:hRule="atLeast"/>
        </w:trPr>
        <w:tc>
          <w:tcPr>
            <w:tcW w:w="6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T</w:t>
            </w:r>
          </w:p>
        </w:tc>
        <w:tc>
          <w:tcPr>
            <w:tcW w:w="4173"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ên gọi chi tiết</w:t>
            </w:r>
          </w:p>
        </w:tc>
        <w:tc>
          <w:tcPr>
            <w:tcW w:w="483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Chủng loại cụ thể/đặc điểm cơ bả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vi khí hậu (nhiệt độ, độ ẩm, tốc độ gió)</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vi khí hậu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bức xạ nhiệt</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bức xạ nhiệt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áp suất</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áp suất trong không khí môi trường lao động theo ISO.</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thông gió</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thông gió trong không khí môi trường lao động theo ISO.</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ánh sá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ánh sáng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tiếng ồn tức thời</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tiếng ồn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tiếng ồn tương đương 30 phút</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tiếng ồn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tiếng ồn tương đương 60 phút</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tiếng ồn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tiếng ồn tương đương 240 phút</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tiếng ồn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tiếng ồn tương đương ca làm việc 480 phút</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tiếng ồn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tiếng ồn phân tích dải tần số</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tiếng ồn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liều ồn cá nhân</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tiếng ồn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bức xạ tử ngoại</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bức xạ tử ngoại trong không khí môi trường lao động theo Q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rung toàn thân tức thời</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rung toàn thân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rung toàn thân tương đương 30 phút</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rung toàn thân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rung toàn thân tương đương 60 phút</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rung toàn thân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rung toàn thân tương đương 240 phút</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rung toàn thân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rung toàn thân tương đương ca làm việc 480 phút</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rung toàn thân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rung toàn thân phân tích dải tần số</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rung toàn thân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rung cục bộ tức thời</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rung cục bộ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rung cục bộ tương đương 30 phút</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rung cục bộ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rung cục bộ tương đương 60 phút</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rung cục bộ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rung cục bộ tương đương 240 phút</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rung cục bộ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rung cục bộ tương đương ca làm việc 480 phút</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rung cục bộ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rung cục bộ phân tích dải tần số</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rung cục bộ trong không khí môi trường lao động theo QCVN và T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điện từ trường tần số cao</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điện từ trường tần số cao trong không khí môi trường lao động theo Q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điện từ trường tần số công nghiệp</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điện từ trường tần số công nghiệp trong không khí môi trường lao động theo QCV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bụi toàn phần (Mẫu thời điểm)</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bụi toàn phần 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bụi toàn phần (Mẫu theo ca làm việ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bụi toàn phần 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bụi hô hấp (Mẫu thời điểm)</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bụi hô hấp 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bụi hô hấp (Mẫu theo ca làm việ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bụi hô hấp 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bụi amiang (Mẫu thời điểm)</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bụi amiang 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bụi amiang (Mẫu theo ca làm việ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bụi amiang 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bụi bông (Mẫu thời điểm)</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bụi bông 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bụi bông (Mẫu theo ca làm việ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bụi bông 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silic tự do trong bụi</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hàm lượng silic tự do trong bụi 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silic tự do trong bụi toàn phần (Mẫu thời điểm)</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silic tự do trong bụi toàn phần 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silic tự do trong bụi toàn phần (Mẫu theo ca làm việ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silic tự do trong bụi toàn phần 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silic tự do trong bụi hô hấp (Mẫu thời điểm)</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silic tự do trong bụi hô hấp 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silic tự do trong bụi hô hấp (Mẫu theo ca làm việ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silic tự do trong bụi hô hấp 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bụi than toàn phần (Mẫu thời điểm)</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bụi than toàn phần 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bụi than toàn phần (Mẫu theo ca làm việ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bụi than toàn phần 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bụi than hô hấp (Mẫu thời điểm)</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bụi than hô hấp 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bụi than hô hấp (Mẫu theo ca làm việ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bụi than hô hấp 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bụi phòng sạch (Mẫ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đánh giá bụi phòng sạch trong các phòng sạch theo tiêu chuẩn ISO và T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hơi khí độc chỉ điểm và các hơi khí độc khác: SO</w:t>
            </w:r>
            <w:r>
              <w:rPr>
                <w:vertAlign w:val="subscript"/>
              </w:rPr>
              <w:t>2</w:t>
            </w:r>
            <w:r>
              <w:rPr/>
              <w:t>,CO, CO</w:t>
            </w:r>
            <w:r>
              <w:rPr>
                <w:vertAlign w:val="subscript"/>
              </w:rPr>
              <w:t>2,</w:t>
            </w:r>
            <w:r>
              <w:rPr/>
              <w:t xml:space="preserve"> NO</w:t>
            </w:r>
            <w:r>
              <w:rPr>
                <w:vertAlign w:val="subscript"/>
              </w:rPr>
              <w:t>2</w:t>
            </w:r>
            <w:r>
              <w:rPr/>
              <w:t>, H</w:t>
            </w:r>
            <w:r>
              <w:rPr>
                <w:vertAlign w:val="subscript"/>
              </w:rPr>
              <w:t>2</w:t>
            </w:r>
            <w:r>
              <w:rPr/>
              <w:t>S, NH</w:t>
            </w:r>
            <w:r>
              <w:rPr>
                <w:vertAlign w:val="subscript"/>
              </w:rPr>
              <w:t>3</w:t>
            </w:r>
            <w:r>
              <w:rPr/>
              <w:t>...trong không khí (Mẫu thời điểm, áp dụng cho 0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hơi khí độc chỉ điểm và các hơi khí độc khác: CO, CO</w:t>
            </w:r>
            <w:r>
              <w:rPr>
                <w:vertAlign w:val="subscript"/>
              </w:rPr>
              <w:t>2</w:t>
            </w:r>
            <w:r>
              <w:rPr/>
              <w:t>, SO</w:t>
            </w:r>
            <w:r>
              <w:rPr>
                <w:vertAlign w:val="subscript"/>
              </w:rPr>
              <w:t>2</w:t>
            </w:r>
            <w:r>
              <w:rPr/>
              <w:t>, NO</w:t>
            </w:r>
            <w:r>
              <w:rPr>
                <w:vertAlign w:val="subscript"/>
              </w:rPr>
              <w:t>2</w:t>
            </w:r>
            <w:r>
              <w:rPr/>
              <w:t>, H</w:t>
            </w:r>
            <w:r>
              <w:rPr>
                <w:vertAlign w:val="subscript"/>
              </w:rPr>
              <w:t>2</w:t>
            </w:r>
            <w:r>
              <w:rPr/>
              <w:t>S, NH</w:t>
            </w:r>
            <w:r>
              <w:rPr>
                <w:vertAlign w:val="subscript"/>
              </w:rPr>
              <w:t>3</w:t>
            </w:r>
            <w:r>
              <w:rPr/>
              <w:t>...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hơi khí độc chỉ điểm và các hơi khí độc khác: SO</w:t>
            </w:r>
            <w:r>
              <w:rPr>
                <w:vertAlign w:val="subscript"/>
              </w:rPr>
              <w:t>2</w:t>
            </w:r>
            <w:r>
              <w:rPr/>
              <w:t>,CO, CO</w:t>
            </w:r>
            <w:r>
              <w:rPr>
                <w:vertAlign w:val="subscript"/>
              </w:rPr>
              <w:t>2,</w:t>
            </w:r>
            <w:r>
              <w:rPr/>
              <w:t xml:space="preserve"> NO</w:t>
            </w:r>
            <w:r>
              <w:rPr>
                <w:vertAlign w:val="subscript"/>
              </w:rPr>
              <w:t>2</w:t>
            </w:r>
            <w:r>
              <w:rPr/>
              <w:t>, H</w:t>
            </w:r>
            <w:r>
              <w:rPr>
                <w:vertAlign w:val="subscript"/>
              </w:rPr>
              <w:t>2</w:t>
            </w:r>
            <w:r>
              <w:rPr/>
              <w:t>S, NH</w:t>
            </w:r>
            <w:r>
              <w:rPr>
                <w:vertAlign w:val="subscript"/>
              </w:rPr>
              <w:t>3</w:t>
            </w:r>
            <w:r>
              <w:rPr/>
              <w:t>... trong không khí (Mẫu theo ca làm việc, áp dụng cho 0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hơi khí độc chỉ điểm và các hơi khí độc khác; SO</w:t>
            </w:r>
            <w:r>
              <w:rPr>
                <w:vertAlign w:val="subscript"/>
              </w:rPr>
              <w:t>2</w:t>
            </w:r>
            <w:r>
              <w:rPr/>
              <w:t>,CO, CO</w:t>
            </w:r>
            <w:r>
              <w:rPr>
                <w:vertAlign w:val="subscript"/>
              </w:rPr>
              <w:t>2,</w:t>
            </w:r>
            <w:r>
              <w:rPr/>
              <w:t xml:space="preserve"> NO</w:t>
            </w:r>
            <w:r>
              <w:rPr>
                <w:vertAlign w:val="subscript"/>
              </w:rPr>
              <w:t>2</w:t>
            </w:r>
            <w:r>
              <w:rPr/>
              <w:t>, H</w:t>
            </w:r>
            <w:r>
              <w:rPr>
                <w:vertAlign w:val="subscript"/>
              </w:rPr>
              <w:t>2</w:t>
            </w:r>
            <w:r>
              <w:rPr/>
              <w:t>S, NH</w:t>
            </w:r>
            <w:r>
              <w:rPr>
                <w:vertAlign w:val="subscript"/>
              </w:rPr>
              <w:t>3</w:t>
            </w:r>
            <w:r>
              <w:rPr/>
              <w:t>...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acid, kiềm: H2SO</w:t>
            </w:r>
            <w:r>
              <w:rPr>
                <w:vertAlign w:val="subscript"/>
              </w:rPr>
              <w:t>4</w:t>
            </w:r>
            <w:r>
              <w:rPr/>
              <w:t>, HCl; HNO</w:t>
            </w:r>
            <w:r>
              <w:rPr>
                <w:vertAlign w:val="subscript"/>
              </w:rPr>
              <w:t>3</w:t>
            </w:r>
            <w:r>
              <w:rPr/>
              <w:t>, HNO</w:t>
            </w:r>
            <w:r>
              <w:rPr>
                <w:vertAlign w:val="subscript"/>
              </w:rPr>
              <w:t>3</w:t>
            </w:r>
            <w:r>
              <w:rPr/>
              <w:t>, KOH, NaOH...trong không khí (Mẫu thời điểm, áp dụng cho 0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acid, kiềm: HCl; HNO</w:t>
            </w:r>
            <w:r>
              <w:rPr>
                <w:vertAlign w:val="subscript"/>
              </w:rPr>
              <w:t>3</w:t>
            </w:r>
            <w:r>
              <w:rPr/>
              <w:t>, H</w:t>
            </w:r>
            <w:r>
              <w:rPr>
                <w:vertAlign w:val="subscript"/>
              </w:rPr>
              <w:t>2</w:t>
            </w:r>
            <w:r>
              <w:rPr/>
              <w:t>SO</w:t>
            </w:r>
            <w:r>
              <w:rPr>
                <w:vertAlign w:val="subscript"/>
              </w:rPr>
              <w:t>4</w:t>
            </w:r>
            <w:r>
              <w:rPr/>
              <w:t>, HNO</w:t>
            </w:r>
            <w:r>
              <w:rPr>
                <w:vertAlign w:val="subscript"/>
              </w:rPr>
              <w:t>3</w:t>
            </w:r>
            <w:r>
              <w:rPr/>
              <w:t>, KOH, NaOH...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acid, kiềm: H2SO</w:t>
            </w:r>
            <w:r>
              <w:rPr>
                <w:vertAlign w:val="subscript"/>
              </w:rPr>
              <w:t>4</w:t>
            </w:r>
            <w:r>
              <w:rPr/>
              <w:t>, HCl; HNO</w:t>
            </w:r>
            <w:r>
              <w:rPr>
                <w:vertAlign w:val="subscript"/>
              </w:rPr>
              <w:t>3</w:t>
            </w:r>
            <w:r>
              <w:rPr/>
              <w:t>, HNO</w:t>
            </w:r>
            <w:r>
              <w:rPr>
                <w:vertAlign w:val="subscript"/>
              </w:rPr>
              <w:t>3</w:t>
            </w:r>
            <w:r>
              <w:rPr/>
              <w:t>, KOH, NaOH... trong không khí (Mẫu theo ca làm việc, áp dụng cho 0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acid, kiềm: HCl; HNO</w:t>
            </w:r>
            <w:r>
              <w:rPr>
                <w:vertAlign w:val="subscript"/>
              </w:rPr>
              <w:t>3</w:t>
            </w:r>
            <w:r>
              <w:rPr/>
              <w:t>, H</w:t>
            </w:r>
            <w:r>
              <w:rPr>
                <w:vertAlign w:val="subscript"/>
              </w:rPr>
              <w:t>2</w:t>
            </w:r>
            <w:r>
              <w:rPr/>
              <w:t>SO</w:t>
            </w:r>
            <w:r>
              <w:rPr>
                <w:vertAlign w:val="subscript"/>
              </w:rPr>
              <w:t>4</w:t>
            </w:r>
            <w:r>
              <w:rPr/>
              <w:t>, HNO</w:t>
            </w:r>
            <w:r>
              <w:rPr>
                <w:vertAlign w:val="subscript"/>
              </w:rPr>
              <w:t>3</w:t>
            </w:r>
            <w:r>
              <w:rPr/>
              <w:t>, KOH, NaOH...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kim loại, các hợp chất vô cơ: Pb, Cu, Mn... trong không khí (Mẫu thời điểm, áp dụng cho 0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kim loại, các hợp chất vô cơ: Pb, Cu, Mn...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kim loại, các hợp chất vô cơ: Pb, Cu, Mn... trong không khí (Mẫu theo ca làm việc, áp dụng cho 0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kim loại, các hợp chất vô cơ: Pb, Cu, Mn...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dung môi hữu cơ, các hợp chất hữu cơ: Benzen, Formaldehyde, Xăng...trong không khí (Mẫu thời điểm, áp dụng cho 0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dung môi hữu cơ, các hợp chất hữu cơ: Benzen, Formaldehyde, Xăng...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ồng độ dung môi hữu cơ, các hợp chất hữu cơ: Benzen, Formaldehyde, Xăng... trong không khí (Mẫu theo ca làm việc, áp dụng cho 0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ấy mẫu, phân tích và xác định nồng độ dung môi hữu cơ, các hợp chất hữu cơ: Benzen, Formaldehyde, Xăng...trong không khí môi trường lao động theo QCVN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biến thiên nhịp tim bằng các chỉ số thống kê nhịp tim</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biến thiên nhịp tim của người lao động bằng phương pháp Baevxki.</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biến thiên nhịp tim bằng phương pháp Holter điện tâm đồ trong lao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biến thiên nhịp tim của người lao động bằng ghi Holter điện tâm đồ.</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căng thẳng thần kinh tâm lý đối với cơ quan phát âm</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đối với cơ quan phát âm bằng phương pháp quan sát, phỏng vấn tính chất, đặc điểm, khối lượng, mức độ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căng thẳng thần kinh tâm lý đối với cơ quan thị giác: Độ lớn chi tiết cần phân biệt khi nhìn (mm)</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đối với cơ quan thị giác: Độ lớn chi tiết cần phân biệt bằng phương pháp quan sát, phỏng vấn tính chất, đặc điểm, khối lượng, mức độ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căng thẳng thần kinh tâm lý đối với cơ quan thị giác: Thời gian quan sát màn hình điện tử (giờ/ca lao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đối với cơ quan thị giác: Thời gian quan sát màn hình điện tử bằng phương pháp quan sát, phỏng vấn tính chất, đặc điểm, khối lượng, mức độ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căng thẳng thần kinh tâm lý đối với cơ quan thị giác: Số đối tượng phải quan sát đồng thời</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đối với cơ quan thị giác: Số đối tượng phải quan sát đồng thời bằng phương pháp quan sát, phỏng vấn tính chất, đặc điểm, khối lượng, mức độ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căng thẳng thần kinh tâm lý đối với cơ quan thính giá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đối với cơ quan thính giác bằng phương pháp quan sát, phỏng vấn tính chất, đặc điểm, khối lượng, mức độ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cơ khu trú</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đối với nhóm cơ khu trú trong quá trình lao động bằng phương pháp quan sát, phỏng vấn tính chất, đặc điểm, khối lượng, mức độ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cơ toàn thân</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cơ toàn thân trong quá trình lao động bằng phương pháp quan sát, phỏng vấn tính chất, đặc điểm, khối lượng, mức độ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nâng và dịch chuyển vật nặ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Trọng lượng vật nâng và dịch chuyển (mỗi lần) trong cả ca. Tổng trọng lượng vật phải dịch chuyển trong quá trình lao động.</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tĩnh</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lao động tĩnh bằng phương pháp quan sát, phỏng vấn tính chất, đặc điểm, khối lượng, mức độ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do đặc điểm yêu cầu công việ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do đặc điểm yêu cầu công việc phương pháp quan sát, phỏng vấn tính chất, đặc điểm, khối lượng, mức độ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do nội dung công việ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do nội dung công việc bằng phương pháp quan sát, phỏng vấn tính chất, đặc điểm, khối lượng, mức độ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do mức độ phức tạp của công việ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do mức độ phức tạp của công việc bằng phương pháp quan sát, phỏng vấn tính chất, đặc điểm, khối lượng, mức độ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trí óc do tiếp nhận, xử lý tín hiệu thông tin</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do tiếp nhận, xử lý tín hiệu thông tin bằng phương pháp quan sát, phỏng vấn tính chất, đặc điểm, khối lượng, mức độ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theo thời gian quan sát</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theo thời gian quan sát bằng phương pháp quan sát, phỏng vấn tính chất, đặc điểm, khối lượng, mức độ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theo thời gian tập trung chú ý</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lao động theo thời gian tập trung chú ý bằng phương pháp quan sát, phỏng vấn tính chất, đặc điểm, khối lượng, mức độ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nhiệt người lao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gánh nặng nhiệt người lao động dựa vào chỉ số căng thẳng nhiệt: bằng dataloger hoặc WGBT.</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loại hình thần kinh và kiểu khí chất</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loại hình thần kinh và kiểu khí chất bằng bộ câu hỏi trắc nghiệm Eysenck.</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mức độ trách nhiệm với công việc: an toàn đối với người khá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mức độ trách nhiệm với công việc: an toàn đối với người khác bằng phương pháp quan sát, phỏng vấn tính chất, đặc điểm, khối lượng, mức độ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mức độ trách nhiệm với công việc: nguy cơ với tính mạng bản thân</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mức độ trách nhiệm với công việc: nguy cơ với tính mạng bản thân bằng phương pháp quan sát, phỏng vấn tính chất, đặc điểm, khối lượng, mức độ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stress nghề nghiệp</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stress nghề nghiệp bằng bằng test đánh giá trạng thái stress nghề nghiệp theo AIS.</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tiêu hao năng lượ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tiêu hao năng lượng để người lao động thực hiện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tính đơn điệu của quá trình lao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tính đơn điệu của quá trình lao động bằng phương pháp quan sát, phỏng vấn tính chất, đặc điểm, khối lượng, mức độ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tư thế lao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tư thế người lao động bằng phương pháp quan sát, phỏng vấn trong quá trình lao động.</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thời gian lao động mỗi ca</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thời gian lao động mỗi ca bằng phương pháp quan sát, phỏng vấn thời gian lao động.</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chế độ lao động và nghỉ ngơi của ca lao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chế độ lao động và nghỉ ngơi của ca lao động bằng phương pháp quan sát, phỏng vấn chế độ lao động và nghỉ ngơi</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huyết áp trong lao động bằng Holter huyết áp</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huyết áp trong lao động bằng Holter huyết á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huyết áp trong lao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huyết áp trong lao động bằng huyết áp cơ hoặc huyết áp thủy ngân hoặc huyết áp điện tử.</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kích thước ecgônômi cơ bản tại vị trí lao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vị trí lao động, không gian được trang bị các phương tiện cần thiết.</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khối lượng mồ hôi trong lao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khối lượng mồ hôi trong lao động bằng theo dõi biến đổi trọng lượng của cơ thể và trọng lượng bữa ăn, nước uống và lượng phân, nước tiểu trong thời gian lao động.</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lực bóp tay (Áp dụng cho 1 lần đo)</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lực bóp tay bằng lực kế bóp tay.</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lực kéo thân (Áp dụng cho 1 lần đo)</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lực kéo thân bằng lực kế 300kg.</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chức năng thị giác bằng máy</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một số chức năng thị giác bằng máy Visiotest.</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nhân trắc cho người lao động (Áp dụng cho 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nhân trắc cho người lao động gồm: đo chiều cao đứng, đo cân nặng, đo vòng ngự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nhiệt độ da trong lao động - Áp dụng cho 1 lần đo</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nhiệt độ bề mặt da của cơ thể trong lao động.</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nhiệt độ trung tâm của cơ thể trong lao động (Áp dụng cho 1 lần đo)</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nhiệt độ trung tâm của cơ thể trong lao động bằng nhiệt kế.</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tần số nhấp nháy ánh sáng tới hạn - Áp dụng cho 1 lần đo</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tần số nhấp nháy ánh sáng tới hạn bằng máy CFF.</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tần số tim trong lao động bằng Holter điện tâm đồ</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tần số tim trong lao động bằng Holter điện tâm đồ.</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tần số tim trong lao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tần số tim trong lao động bằng bắt mạch hoặc ống nghe hoặc đồng hồ đo nhịp tim.</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thời gian phản xạ thị - vận động (Áp dụng cho 1 lần đo)</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thời gian phản xạ thị - vận động bằng máy đo thời gian phản xạ.</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thời gian phản xạ thính - vận động (Áp dụng cho 1 lần đo)</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o thời gian phản xạ thị - vận động bằng máy đo thời gian phản xạ.</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Kiểm tra ecgônômi vị trí lao động bằng bảng kiểm</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Kiểm tra, phát hiện các vấn đề và các yếu tố nguy cơ với người lao động tại mỗi vị trí lao động bằng bảng kiểm.</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Thử nghiệm chú ý - Áp dụng cho 1 lần đo</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Thử nghiệm chú ý bằng test Bourdon/ Londolt/ Platônôp/ test con số - ký hiệ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Thử nghiệm trí nhớ dài hạn - Áp dụng cho 1 lần đo</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Thử nghiệm trí nhớ dài hạn bằng test Trí nhớ hình hoặc trí nhớ số hoặc trí nhớ lời....</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Thử nghiệm trí nhớ ngắn hạn - Áp dụng cho 1 lần đo</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Thử nghiệm trí nhớ ngắn hạn bằng test Trí nhớ hình hoặc trí nhớ số hoặc trí nhớ lời....</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giới hạn vật nâ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ác định giới hạn vật nâng bằng phương pháp NIOSH/ ACGI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trọng lượng mang vá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ác định trọng lượng mang vác bằng phương pháp quan sát, phỏng vấn, trọng lượng vật trong lao động.</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khẩu phần ăn cho người lao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ác định lượng và chất của tất cả các loại thức ăn dựa vào cơ thể trong ca lao động.</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tâm lý người lao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tâm lý người lao động theo bảng Beck/Zung.</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năng lực trí tuệ</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năng lực trí tuệ theo bằng Ravel/Gille.</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yếu tố tiếp xúc nghề nghiệp</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các yếu tố tiếp xúc trong lao động có nguy cơ gây bệnh nghề nghiệ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Ecgônômi chiếu sáng tại một vị trí lao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Ecgônômi chiếu sáng: nguồn chiếu sáng, đặc điểm chiếu sáng.</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Ecgônômi an toàn tại một vị trí lao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Ecgônômi an toàn tại vị trí lao động theo bảng kiểm.</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thời gian (giây) thực hiện nhiệm vụ đơn giản</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thời gian thực hiện nhiệm vụ bằng phương pháp quan sát, phỏng vấn tính chất, đặc điểm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thời gian (giây) thực hiện thao tác lặp lại</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thời gian thực hiện thao tác lặp lại bằng phương pháp quan sát, phỏng vấn tính chất, đặc điểm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số lượng các thao tác cần thiết để thực hiện một nhiệm vụ đơn giản</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số lượng các thao tác cần thiết để thực hiện một nhiệm vụ bằng phương pháp quan sát, phỏng vấn tính chất, đặc điểm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số lượng các thao tác cần thiết để thực hiện thao tác lặp lại nhiều lần</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số lượng các thao tác cần thiết để thực hiện thao tác lặp lại nhiều lần bằng phương pháp quan sát, phỏng vấn tính chất, đặc điểm công việ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quy trình lao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ác định các công đoạn sản xuất/công việc trong lao động.</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Bấm thời gian lao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ác định thời gian công việc, phân bố quỹ thời gian lao động tại 1 vị trí lao động.</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đau mỏi cơ ở người lao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ác định vị trí và mức độ đau mỏi cơ trong lao động bằng bảng điều tra phỏng vấ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giải pháp cải thiện ecgônômi cho một vị trí lao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ác định giải pháp cải thiện ecgônômi cho một vị trí lao động bằng phương pháp phỏng vấn tính chất, đặc điểm công việc và bảng kiểm.</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giải pháp cải thiện ecgônômi cho một vị trí lao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giải pháp cải thiện ecgônômi cho một vị trí lao động bằng phương pháp phỏng vấn tính chất, đặc điểm công việc và bảng kiểm.</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hành vi phát triển trẻ em</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hành vi phát triển trẻ em bằng test DB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Lập hồ sơ Bệnh nghề nghiệp</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Lập hồ sơ phục vụ khám sức khỏe trước khi bố trí làm việc, khám phát hiện bệnh nghề nghiệp và khám định kỳ cho người lao động mắc bệnh nghề nghiệ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Hội chẩn bệnh nghề nghiệp</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Hội chẩn phục vụ chẩn đoán, giám định bệnh nghề nghiệ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Tư vấn sức khỏe bệnh nghề nghiệp</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Tư vấn cho người lao động về các yếu tố có hại tiếp xúc trong môi trường lao động, về tình hình sức khỏe và các biện pháp phòng tránh bệnh nghề nghiệ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Hội chẩn phim Xquang bụi phổi/xương khớp</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Hội chẩn phim X quang phục vụ chẩn đoán, giám định bệnh nghề nghiệ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ét duyệt hồ sơ bệnh nghề nghiệp</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duyệt và kết luận các hồ sơ khám bệnh nghề nghiệ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Khám mắt bằng sinh hiển vi</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Kỹ thuật sử dụng trong việc khám phát hiện, chẩn đoán bệnh mắt nghề nghiệ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thính lực đơn âm (sơ bộ)</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Kỹ thuật sàng lọc sức nghe, sử dụng trong khám phát hiện ảnh hưởng của yếu tố có hại trong môi trường lao động đến sức nghe của người lao động.</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ét nghiệm nấm da soi tươi</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Kỹ thuật phục vụ khám chẩn đoán bệnh da nghề nghiệ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nhiệt độ da tay</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Kỹ thuật phục vụ khám chẩn đoán bệnh rung nghề nghiệ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Khám phát hiện tật khúc xạ (Bao gồm cả việc thử kính)</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Kỹ thuật sử dụng trong việc khám phát hiện, chẩn đoán bệnh mắt nghề nghiệ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pH da</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Kỹ thuật phục vụ khám chẩn đoán bệnh da nghề nghiệ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liều sinh học (Biodose)</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Kỹ thuật phục vụ khám chẩn đoán bệnh da nghề nghiệ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đáp ứng thính giác thân não tự động (ASSR)</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Kỹ thuật phục vụ khám, chẩn đoán, giám định các ảnh hưởng đến sức nghe, cơ quan thính giác, dẫn truyền thần kinh thính giá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Nghiệm pháp kích thích lạnh</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Kỹ thuật phục vụ khám chẩn đoán bệnh da nghề nghiệ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Soi mao mạch</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Kỹ thuật phục vụ cho chẩn đoán bệnh rung nghề nghiệ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Thử nghiệm áp da - Patch test (Áp dụng cho 1 dị nguyên)</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Kỹ thuật phục vụ khám chẩn đoán bệnh da nghề nghiệ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Thử nghiệm lẩy da -Prick test (Áp dụng cho 1 dị nguyên)</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Kỹ thuật phục vụ khám chẩn đoán bệnh da nghề nghiệ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ạt dầu, hạt sừng trên da</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Kỹ thuật phục vụ khám chẩn đoán bệnh da nghề nghiệ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ét nghiệm đờm tìm tinh thể Tal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Kỹ thuật sử dụng trong khám chẩn đoán bệnh bụi phổi talc nghề nghiệ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ét nghiệm đờm tìm tinh thể than</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Kỹ thuật sử dụng trong khám chẩn đoán bệnh bụi phổi than nghề nghiệ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Chụp phim X quang bệnh bụi phổi kỹ thuật số</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Sử dụng trong chẩn đoán bệnh bụi phổi nghề nghiệp.</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các kim loại trong máu (Pb, Mn, Cd, Ni, Cr, Cu, Co...) bằng phương pháp ICP-MS (Áp dụng cho 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Hóa sinh độc chất trong má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arsenic trong máu bằng phương pháp ICP-MS</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má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thủy ngân trong máu bằng phương pháp ICP-MS</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má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o hoạt tính men cholinesterase trong hồng cầu và huyết tương (Áp dụng cho 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má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toluen, styren trong máu bằng phương pháp sắc ký (Áp dụng cho 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má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các kim loại trong nước tiểu (Pb, Mn, Cd, Ni, Cr, Cu, Co...) bằng phương pháp ICP-MS (Áp dụng cho 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nước tiể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arsenic trong nước tiểu bằng phương pháp ICP -MS</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nước tiể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caps/>
              </w:rPr>
              <w:t>(A</w:t>
            </w:r>
            <w:r>
              <w:rPr/>
              <w:t>s</w:t>
            </w:r>
            <w:r>
              <w:rPr>
                <w:caps/>
                <w:vertAlign w:val="superscript"/>
              </w:rPr>
              <w:t>3+</w:t>
            </w:r>
            <w:r>
              <w:rPr>
                <w:caps/>
              </w:rPr>
              <w:t>. A</w:t>
            </w:r>
            <w:r>
              <w:rPr/>
              <w:t>s</w:t>
            </w:r>
            <w:r>
              <w:rPr>
                <w:caps/>
                <w:vertAlign w:val="superscript"/>
              </w:rPr>
              <w:t>5+</w:t>
            </w:r>
            <w:r>
              <w:rPr>
                <w:caps/>
              </w:rPr>
              <w:t>,</w:t>
            </w:r>
            <w:r>
              <w:rPr/>
              <w:t xml:space="preserve"> MMA, DMA, AsB) trong nước tiểu bằng phương pháp ICP/MS-HPLC (Áp dụng cho 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nước tiể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δ - aminolevulinic acid (δ - ALA) trong nước tiểu bằng phương pháp sắc ký</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nước tiể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nicotin, cotinin trong nước tiểu bằng phương pháp LC-MS/MS (Áp dụng cho 0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nước tiể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ịnh tính trinitrotoluen (TNT) trong nước tiể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nước tiể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thủy ngân trong nước tiểu bằng phương pháp ICP-MS</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nước tiể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toluen trong nước tiểu bằng phương pháp sắc ký</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nước tiể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S-phenylmercapturic acid trong nước tiểu bằng phương pháp sắc ký</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nước tiể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t,t-muconic acid trong nước tiểu bằng phương pháp HPL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nước tiể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o-cresol trong nước tiểu bằng phương pháp sắc ký</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nước tiể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phenol trong nước tiểu bằng phương pháp UV-VIS</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nước tiể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phenol trong nước tiểu bằng phương pháp sắc ký</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nước tiể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methyl hippuric acid trong nước tiểu bằng phương pháp HPL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nước tiể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hippuric acid trong nước tiểu bằng phương pháp UV-VIS</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nước tiể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arsenic trong tóc, móng bằng phương pháp AAS (Áp dụng cho 1 nền mẫ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nước tiể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methanol trong nước tiểu bằng phương pháp sắc ký khí</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độc chất trong nước tiể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ét nghiệm nồng độ HbCO trong má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trong má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ét nghiệm Methemoglobin (MetHb) trong má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trong má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ét nghiệm đánh giá tổn thương vật chất di truyền bằng kỹ thuật comet</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sinh học phân tử - đánh giá tổn thương vật chất di truyề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ét nghiệm đánh giá tổn thương vật chất di truyền bằng kỹ thuật vi nhân bạch cầu má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sinh học phân tử - đánh giá tổn thương vật chất di truyề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ét nghiệm đánh giá tổn thương vật chất di truyền bằng kỹ thuật phân tích nhiễm sắc thể bằng phương pháp nhuộm giêm sa</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sinh học phân tử - đánh giá tổn thương vật chất di truyề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metformin, phenformin trong máu, nước tiểu bằng phương pháp sắc ký lỏng (HPLC) (Áp dụng cho 1 nền mẫ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trong máu, nước tiể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N,N-dimethyIformamide trong nước tiểu bằng phương pháp sắc ký khí (GC Headspace)</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hóa sinh trong nước tiể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Kỹ thuật lấy mẫu nướ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Kỹ thuật này hướng dẫn cách thực hiện lấy các loại mẫu nước mặt, nước máy và nước thải tại hiện trường.</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độ màu trong nước bằng phương pháp trắc qua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hông số hóa lý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mùi vị trong nước bằng cảm quan</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hông số hóa lý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tổng chất rắn hòa tan (TDS) trong nước bằng phương pháp trọng lượ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hông số hóa lý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calci trong nước bằng phương pháp chuẩn độ</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hông số hóa lý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magnesi trong nước bằng phương pháp chuẩn độ</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hông số hóa lý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chlor dư trong nước bằng phương pháp trắc qua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hông số hóa lý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monochloramin trong nước bằng phương pháp trắc qua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hông số hóa lý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bromat trong nước bằng phương pháp sắc ký ion</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hông số hóa lý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chlorat trong nước bằng phương pháp sắc ký ion</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hông số hóa lý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phenol và dẫn xuất phenol trong nước bằng phương pháp sắc ký (Áp dụng cho 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hông số hóa lý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chất hữu cơ dễ bay hơi trong nước (benzen, toluen, xylen, ethylbenzen, styren) bằng phương pháp sắc ký (Áp dụng cho 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hông số hóa lý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formaldehyd trong nước bằng phương pháp sắc ký</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hông số hóa lý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chlor tổng trong nước bằng phương pháp trắc qua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hông số hóa lý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acrylamid trong nước bằng phương pháp sắc ký</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hông số hóa lý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hexachloro butadien trong nước bằng phương pháp sắc ký</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hông số hóa lý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bromoform, chloroform, dibromochloromethane, bromodichloromethane, dibromoacetonitrile, dichloroacetonitrile, trichloroacetonitril trong nước bằng phương pháp sắc ký (Áp dụng cho 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hông số hóa lý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monochloroacetic acid, dichloroacetic acid, trichloroacetic acid trong nước bằng phương pháp sắc ký (Áp dụng cho 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hông số hóa lý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hàm lượng 1,1,1 - Trichloroethan, 1,2 - Dichloroethan, 1,2 - Dichloroeten, cacbontetrachlorua, dichloromethan, tetrachloroeten, trichloroeten, vinyl chlorua, 1,2 - Dichlorobenzen, monochlorobenzen, trichlorobenzen, epichlorohydrin... trong nước bằng phương pháp sắc ký, sử dụng headspace (Áp dụng cho 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xác định thông số hóa lý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nội độc tố (Endotoxin) trong nước bằng phương pháp Gelclot</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nội độc tố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ịnh lượng Endotoxin trong nước lọc thận, nước siêu tinh khiết bằng phương pháp so màu động họ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nội độc tố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ịnh lượng tổng số Coliforms/</w:t>
            </w:r>
            <w:r>
              <w:rPr>
                <w:i/>
                <w:iCs/>
              </w:rPr>
              <w:t>E.coli</w:t>
            </w:r>
            <w:r>
              <w:rPr/>
              <w:t xml:space="preserve"> trong nước bằng phương pháp ống (MPN) (Áp dụng cho 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vi sinh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ịnh lượng tổng số Coliforms/</w:t>
            </w:r>
            <w:r>
              <w:rPr>
                <w:i/>
                <w:iCs/>
              </w:rPr>
              <w:t>E.coli</w:t>
            </w:r>
            <w:r>
              <w:rPr/>
              <w:t xml:space="preserve"> trong nước bằng phương pháp màng lọc (Áp dụng cho 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vi sinh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ịnh lượng bào tử vi khuẩn kỵ khí khử sulfite trong nước bằng phương pháp thạch ố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vi sinh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ịnh lượng bào tử vi khuẩn kỵ khí khử sulfite trong nước bằng phương pháp màng lọ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vi sinh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 xml:space="preserve">Định lượng </w:t>
            </w:r>
            <w:r>
              <w:rPr>
                <w:i/>
                <w:iCs/>
              </w:rPr>
              <w:t xml:space="preserve">Pseudomonas aeruginosa </w:t>
            </w:r>
            <w:r>
              <w:rPr/>
              <w:t>trong nước bằng phương pháp màng lọ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vi sinh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 xml:space="preserve">Định lượng </w:t>
            </w:r>
            <w:r>
              <w:rPr>
                <w:i/>
                <w:iCs/>
              </w:rPr>
              <w:t>Streptococcus faecalis (Intestinal enterococci)</w:t>
            </w:r>
            <w:r>
              <w:rPr/>
              <w:t xml:space="preserve"> trong nước bằng phương pháp màng lọ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vi sinh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 xml:space="preserve">Phát hiện </w:t>
            </w:r>
            <w:r>
              <w:rPr>
                <w:i/>
                <w:iCs/>
              </w:rPr>
              <w:t>Salmonella</w:t>
            </w:r>
            <w:r>
              <w:rPr/>
              <w:t xml:space="preserve"> trong nước bằng phương pháp nuôi cấy phân lập</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vi sinh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 xml:space="preserve">Phát hiện </w:t>
            </w:r>
            <w:r>
              <w:rPr>
                <w:i/>
                <w:iCs/>
              </w:rPr>
              <w:t>Shigella</w:t>
            </w:r>
            <w:r>
              <w:rPr/>
              <w:t xml:space="preserve"> trong nước bằng phương pháp nuôi cấy phân lập</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vi sinh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 xml:space="preserve">Phát hiện </w:t>
            </w:r>
            <w:r>
              <w:rPr>
                <w:i/>
                <w:iCs/>
              </w:rPr>
              <w:t>Vibrio cholerae</w:t>
            </w:r>
            <w:r>
              <w:rPr/>
              <w:t xml:space="preserve"> trong nước bằng phương pháp nuôi cấy phân lập</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vi sinh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 xml:space="preserve">Phát hiện </w:t>
            </w:r>
            <w:r>
              <w:rPr>
                <w:i/>
                <w:iCs/>
              </w:rPr>
              <w:t>Salmonella spp.</w:t>
            </w:r>
            <w:r>
              <w:rPr/>
              <w:t xml:space="preserve"> trong nước bằng phương pháp màng lọ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vi sinh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 xml:space="preserve">Phát hiện </w:t>
            </w:r>
            <w:r>
              <w:rPr>
                <w:i/>
                <w:iCs/>
              </w:rPr>
              <w:t>Shigella spp.</w:t>
            </w:r>
            <w:r>
              <w:rPr/>
              <w:t xml:space="preserve"> trong nước bằng phương pháp màng lọ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vi sinh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 xml:space="preserve">Phát hiện </w:t>
            </w:r>
            <w:r>
              <w:rPr>
                <w:i/>
                <w:iCs/>
              </w:rPr>
              <w:t>Vibrio cholerae</w:t>
            </w:r>
            <w:r>
              <w:rPr/>
              <w:t xml:space="preserve"> trong nước bằng phương pháp màng lọ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vi sinh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 xml:space="preserve">Định lượng </w:t>
            </w:r>
            <w:r>
              <w:rPr>
                <w:i/>
                <w:iCs/>
              </w:rPr>
              <w:t>Legionella</w:t>
            </w:r>
            <w:r>
              <w:rPr/>
              <w:t xml:space="preserve"> trong nước bằng phương pháp màng lọ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vi sinh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 xml:space="preserve">Định lượng </w:t>
            </w:r>
            <w:r>
              <w:rPr>
                <w:i/>
                <w:iCs/>
              </w:rPr>
              <w:t>Staphylococcus aureus</w:t>
            </w:r>
            <w:r>
              <w:rPr/>
              <w:t xml:space="preserve"> trong nước bằng phương pháp màng lọ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vi sinh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 xml:space="preserve">Định lượng </w:t>
            </w:r>
            <w:r>
              <w:rPr>
                <w:i/>
                <w:iCs/>
              </w:rPr>
              <w:t>Clostridium perfingens</w:t>
            </w:r>
            <w:r>
              <w:rPr/>
              <w:t xml:space="preserve"> trong nước bằng phương pháp màng lọ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vi sinh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 xml:space="preserve">Định lượng </w:t>
            </w:r>
            <w:r>
              <w:rPr>
                <w:i/>
                <w:iCs/>
              </w:rPr>
              <w:t xml:space="preserve">Thermotolerant coliform </w:t>
            </w:r>
            <w:r>
              <w:rPr/>
              <w:t>trong nước bằng phương pháp màng lọ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vi sinh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ịnh lượng tổng số vi sinh vật sống trong nước bằng phương pháp đổ đĩa</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vi sinh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ịnh lượng tổng số vi sinh vật sống trong nước bằng phương pháp màng lọc</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vi sinh trong nước.</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ịnh lượng tổng số vi khuẩn hiếu khí trong không khí bằng phương pháp Koch</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vi sinh trong không khí.</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ịnh lượng tổng số vi khuẩn hiếu khí trong không khí bằng phương pháp chủ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vi sinh trong không khí.</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ịnh lượng tổng số nấm mốc - nấm men trong không khí bằng phương pháp Koch</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vi sinh trong không khí.</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ịnh lượng tổng số nấm mốc - nấm men trong không khí bằng phương pháp chủ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vi sinh trong không khí.</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ịnh lượng vi khuẩn tan máu trong không khí bằng phương pháp Koch</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vi sinh trong không khí.</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ịnh lượng vi khuẩn tan máu trong không khí bằng phương pháp hút chủ độ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lượng vi sinh trong không khí.</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Xác định vi khuẩn gây bệnh trong mẫu đất, nước, bề mặt, không khí bằng hệ thống máy định danh (Áp dụng cho 1 nền mẫ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định tính vi sinh trong môi trường.</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 xml:space="preserve">Phát hiện </w:t>
            </w:r>
            <w:r>
              <w:rPr>
                <w:i/>
                <w:iCs/>
              </w:rPr>
              <w:t>Salmonella spp</w:t>
            </w:r>
            <w:r>
              <w:rPr/>
              <w:t xml:space="preserve"> trong mẫu bề mặt phương pháp nuôi cấy phân lập</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vi sinh trong mẫu bề mặt.</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5</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 xml:space="preserve">Phát hiện </w:t>
            </w:r>
            <w:r>
              <w:rPr>
                <w:i/>
                <w:iCs/>
              </w:rPr>
              <w:t>Staphylococus aureus</w:t>
            </w:r>
            <w:r>
              <w:rPr/>
              <w:t xml:space="preserve"> trong mẫu bề mặt bằng phương pháp nuôi cấy phân lập</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vi sinh trong mẫu bề mặt.</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6</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 xml:space="preserve">Phát hiện </w:t>
            </w:r>
            <w:r>
              <w:rPr>
                <w:i/>
                <w:iCs/>
              </w:rPr>
              <w:t xml:space="preserve">Pseudomonas aeruginosa </w:t>
            </w:r>
            <w:r>
              <w:rPr/>
              <w:t>trong mẫu bề mặt bằng phương pháp nuôi cấy phân lập</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vi sinh trong mẫu bề mặt.</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7</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Phát hiện Conforms/</w:t>
            </w:r>
            <w:r>
              <w:rPr>
                <w:i/>
                <w:iCs/>
              </w:rPr>
              <w:t>E.coli</w:t>
            </w:r>
            <w:r>
              <w:rPr/>
              <w:t xml:space="preserve"> trong mẫu bề mặt bằng phương pháp nuôi cấy phân lập (Áp dụng cho 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vi sinh trong mẫu bề mặt.</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8</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Phát hiện Coliform/</w:t>
            </w:r>
            <w:r>
              <w:rPr>
                <w:i/>
                <w:iCs/>
              </w:rPr>
              <w:t>E.coli</w:t>
            </w:r>
            <w:r>
              <w:rPr/>
              <w:t xml:space="preserve"> trong mẫu bề mặt bằng phương pháp màng lọc (Áp dụng cho 1 chỉ tiêu)</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vi sinh môi trường (mẫu vật liệ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9</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 xml:space="preserve">Phát hiện </w:t>
            </w:r>
            <w:r>
              <w:rPr>
                <w:i/>
                <w:iCs/>
              </w:rPr>
              <w:t xml:space="preserve">Pseudomonas aeruginosa </w:t>
            </w:r>
            <w:r>
              <w:rPr/>
              <w:t>trong mẫu bề mặt</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Xét nghiệm vi sinh môi trường (mẫu vật liệu).</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0</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hiệu quả tiệt trùng chất thải rắn y tế lây nhiễm của thiết bị xử lý</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Đánh giá hiệu quả diệt khuẩn của các thiết bị xử lý chất thải rắn y tế trong bệnh việ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1</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bàn ghế học sinh phổ thô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Kỹ thuật này hướng dẫn đo lường và đánh giá mức độ phù hợp giữa kích thước bàn ghế và cơ thể học sinh với các quy định hiện hành.</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2</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Đánh giá thị lực nhìn xa</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Kỹ thuật đo và đánh giá thị lực áp dụng để khám sàng lọc phát hiện sớm giảm thị lực ở học sinh mầm non và phổ thông tại trường học (từ 3 tuổi trở lên).</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3</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Kỹ thuật khám cong vẹo cột sống</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Kỹ thuật này áp dụng để khám sàng lọc cong vẹo cột sống cho học sinh phổ thông.</w:t>
            </w:r>
          </w:p>
        </w:tc>
      </w:tr>
      <w:tr>
        <w:trPr>
          <w:trHeight w:val="23" w:hRule="atLeast"/>
        </w:trPr>
        <w:tc>
          <w:tcPr>
            <w:tcW w:w="6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4</w:t>
            </w:r>
          </w:p>
        </w:tc>
        <w:tc>
          <w:tcPr>
            <w:tcW w:w="4173" w:type="dxa"/>
            <w:tcBorders>
              <w:bottom w:val="single" w:sz="8" w:space="0" w:color="000000"/>
              <w:right w:val="single" w:sz="8" w:space="0" w:color="000000"/>
            </w:tcBorders>
            <w:shd w:fill="FFFFFF" w:val="clear"/>
            <w:vAlign w:val="center"/>
          </w:tcPr>
          <w:p>
            <w:pPr>
              <w:pStyle w:val="Normal"/>
              <w:bidi w:val="0"/>
              <w:spacing w:before="120" w:after="0"/>
              <w:rPr/>
            </w:pPr>
            <w:r>
              <w:rPr/>
              <w:t>Khám phát hiện tật khúc xạ (Bao gồm cả việc thử kính)</w:t>
            </w:r>
          </w:p>
        </w:tc>
        <w:tc>
          <w:tcPr>
            <w:tcW w:w="4830" w:type="dxa"/>
            <w:tcBorders>
              <w:bottom w:val="single" w:sz="8" w:space="0" w:color="000000"/>
              <w:right w:val="single" w:sz="8" w:space="0" w:color="000000"/>
            </w:tcBorders>
            <w:shd w:fill="FFFFFF" w:val="clear"/>
            <w:vAlign w:val="center"/>
          </w:tcPr>
          <w:p>
            <w:pPr>
              <w:pStyle w:val="Normal"/>
              <w:bidi w:val="0"/>
              <w:spacing w:before="120" w:after="0"/>
              <w:rPr/>
            </w:pPr>
            <w:r>
              <w:rPr/>
              <w:t>Quy trình khám phát hiện tật khúc xạ mắt, hoặc nghi ngờ có tật khúc xạ (thị lực giảm, thị lực kính lỗ tăng).</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